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 ***    *****     ******     *******       *****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  ***   ***  ***   ***  ***   ***          ***  ***  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***   ***  ***   ***  ***   ***          ***  ***  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DE 99 Technologies Satellite Station Hub 1:2607/305 Easton P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****   ***  ***   ***  ***   ***               ***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  ***   ***  ***   ***  ***   ***               ***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   **     *****    *******    *******       ******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RC) Registration Cente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Wildcat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,1996 by NODE 99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3636, Easton, PA  18043-3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(610) 258-8267  BBS: (610) 258-8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1:2607/305  (610) 258-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: sysop@node9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ed: 2/1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v3.00       (Information Covered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LIST . . . . . . . . . . . . . . . . . . . . . . . 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/ORDERING INFORMATION . . . . . . . . . . . . . 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. . . . . . . . . . . . . . . . . . . . . . . . . . .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. . . . . . . . . . . . . . . . . . . . . . . . 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ND CONFIGURATION . . . . . . . . . . . . . . . . . . 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SED. . . . . . . . . . . . . . . . . . . . . . . . . 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ADULT ACCESS SUPPORT . . . . . . . . . . . . . . . .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SELECTIONS  . . . . . . . . . . . . . . . . . . . 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  . . . . . . . . . . . . . . . . . . . 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QUESTIONS/PROBLEMS . . . . . . . . . . . . . . . . . .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SALE CONFIGURATION  . . . . . . . . . . . . . . . . . . 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S . . . . . . . . . . . . . . . . . . . . . . 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FILE MAINTENANCE  . . . . . . . . . . . . . . . . . 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INFORMATION . . . . . . . . . . . . . . . . . . . . . 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DISTRIBUTION AGREEMENT  . . . . . . . . . . . 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Y . . . . . . . . . . . . . . . . . . . . . . . . .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. . . . . . . . . . . . . . . . . . . . . .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'S COMMENTS . . . . . . . . . . . . . . . . . . . .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enter v3.00   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Center (RC) began as a project to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registration for our own system.  As it turne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of the program became much larger and more flex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wanted a "true" full-featured accounting package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ome time and hoped that the release of WcBilling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.  Unfortunately, for our system, as we're sure for man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still couldn't get the functionability and accounting we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we got to work on our own system....starting with the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riting this code, I've kept in mind the larger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roject and have made provisions for the integ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l Ledger, and an Accounts Payable section.  The G/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/P are on the list for future upgrades after some more clean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C.  I hope you find this program as useful as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enter v3.00 is probably the most flexibl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ckage available.  There are man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er a wide variety of registration options, misc. product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ysop definable operations.  Shown below is a partial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features of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Up to 99 securit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Support for both time bank and calend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Online help, includ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Intelligent credit card interface performs a "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 numb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Support for MC, VISA, DISCOVER, and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Supports new registrations, upgrades, and rene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Updates Wildcat! user informatio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Supports all three wildcat credit types; User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Billing credits, and Netmail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Full documentation and sales log trackin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Easy configura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Statements are E-mailed to sysop and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Download support for reports, stat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Callers can optionally apply their user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Supports the calculation of remaining us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newals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Multi-node file locking and shar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Extensive internal adult access pro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alternate security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Alternate profile lo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Allow callers to purchase credit for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Use Internal menus or Exter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RI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Real-Time local statemen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Integrated Product sal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Ship-To addr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Optional questionnaire support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Shareware support for file and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 SUP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Sysop definable default sales tax rate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Manual sales entry for sysops, inclu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user credit, checks, and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Misc sales and purchases with user-definabl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escription for non-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Sales reports by month, and security leve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displayed or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Cash receipts report by month/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Provisions for integration with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    Optional display file for each 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vides flexibility and a custom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User-Friendly interface for adding,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security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Optional Credit Card batch file cre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PP software package, as well a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a sample of your ASCII batch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dit card softwar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Menu accessibl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Easy access to the Wildcat!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Turn "allow buy user credit" option off &amp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VOID any sale in the histor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Item definable sales tax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ACCESS front-e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Display or Prin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Product sales statemen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Inventory management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Ability to "stop the clock" while in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 The ability to show Wildcat! profiles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fellow sysops, We don't like crippleware since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full evaluation of the program. Instead,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displays a message asking you to register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 In the unregistered version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Misc. Product sales menu through RC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un this as a stand-alone program. 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is fully functional for you to evaluate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ctions.  We believe in the shareware concept and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consider the small registration fee as inspi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to write mo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enclosed ORDER.ME file for ful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rice for (RC) Registration Center v3.00 is 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nsylvania orders MUST include 6.0% sales tax on thi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ocal and stat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gister the product several ways.  You can call up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BBS and use the online Registration Menu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Menu on our BBS.  Once inside the Registration Menu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(R) To Register Registration Center (RC).........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ll out the enclosed registration form and mail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presently accept VISA, and MasterCard.  For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by check, there is a 10 day hold period to allow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for your check to clear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you will receive a registration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remove the exit message.  For those that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version 2.03, you will need a new registration numb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00.  In most cases, this will be automatically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upgrade.  If not, please call our support BBS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dates are free to registered users of the R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can be downloaded from our support BBS at (610)-258-81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update can also be File requested from our mail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REGISTER at (610)-258-2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minor updates are being worked on as you read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n't distribute these changes as a new release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vailable as soon as they are compiled on our support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installation of this software is easy.  Simp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Unzip the archive into a directory of your choic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mend a directory called "REGISTER" in your Wildcat!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e:  C:\WILDCAT\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nstall a menu selection in MAKEMENU to call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"REGISTER.WC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at's it!  You will be prompted when you en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first time to enter the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After entering the configuration info for RC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selection "W" Other products and regist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etting it to "Y" in RC setup, then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sc. product sales menu.  When entered for the firs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also be prompted to enter set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ed to section 2.2 for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A NOTE ON UPGRAD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every effort is made to make updates a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possible, nothing is full-proof.  Please mak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 of all your data and program files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pdate in case there is a problem.  We do make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save" and convert existing data when installing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d files to minimize your data ent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process install itself.  Unless otherwise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should be unzipped and coppied into your existing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...overwriting any previous versions. 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LES)  Overwrite ONLY the *.WCX files and don'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mple data and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pgrading from 2.03 to 3.00,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will NOT show registered.  Be sure to keep 2.0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ct till you receive your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issues to address for your system setup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enter the system parameters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you must enter your security profiles, and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aches or display files you wish.  To get you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, I'll start with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First, the RC program will only allow configu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ed by a user with a security profile of "SYSOP"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C from the menu selection you installed. 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configuration file was not found and loa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ath To R-Center Directory:  [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E-Mail Caller Conference: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E-Mail Sysop Conference: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GISTRATION NUMBER     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BBS Name:                   [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1:                        [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2:                        [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                            [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:                       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:                             [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Number:             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Number:               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 Phone Number:               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Node Number              [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Address                 [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ysop Name for E-Mail Msgs  [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Card Accepted?    (Y/N)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A Card?    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 Card?    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EXPRESS Card?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tate (For Sales Tax)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Tax Rate ie: .06  for  6%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Buy Credit For Other Users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ing Period:  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Invoice Number           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MAPP Card Support (Y/N)?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Fed Warning Before Sale?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Other Prod/Reg Menu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(I)nternal (E)xternal Menus?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 Text  [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Statement Verify Msg?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Using Account Balance?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Adult Access Check?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Upgrade Check?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-MORE- Message?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 time in RC?       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Real-Time Statement Print?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Port For Statement Print: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dcat! Conf. Number For RC:    [    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 (S)ecurity or (D)escriptio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Path To R-Center Directory: - The full DOS path where th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E-Mail Caller Conference: - Your local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message 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sting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E-Mail Sysop Conference:  - Your local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message 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sting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GISTRATION NUMBER     - (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BBS Name:                  - Your BBS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1: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2: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: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ip: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Number:          |-- Your BBS info fo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Number:            |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X Phone Number: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doNet Node Number             - Your FidoNet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at will appear o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Address                - E-Mail addr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ppear 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ysop Name for E-Mail Msgs - Name of person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tified of a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Card?                    - "Y" or "N" to say whi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A Card?                        types you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 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EXPRESS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tate (For Sales Tax)      - The two character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 the program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ders to apply sales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y security level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ales tax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Tax Rate ie: .06  for  6% - The tax rate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ders matching the st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y security level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ales tax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 Buy Credit For Other Users- This will provide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ection (if "Y")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low a caller to purc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redit for another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ing Period:              - For future use with 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Invoice Number             - Last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able MAPP Card Support (Y/N)? - If set to "Y"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ild a "MULT"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ady for the MAPP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rd program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redit card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rently MAPP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ster Card &amp;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Fed Warning Before Sale - If set to "Y"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splay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all callers abou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rd fraud as a federal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ior to the entry of a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Other Prod/Reg Menu      - If Set to "Y" will enabl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nu selection "W"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sc. product/service sa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he first time you en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ection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enter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(I)nternal (E)xternal Menus - If this is set to "I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C will use the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system.  If set to "E", 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use the exter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vided, or your custom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C does suport RIP, s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BBS", and "RIP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 Text                        - This is a gener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all security pro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be displayed if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Statement Verify Msg?   - If this is set to "Y"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ssage asking user to FA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il ID for verif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ppear on thie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Using Account Balance?    - If set to "Y" then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e asked if the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er account balanc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s has a valu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 will not be ask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Adult Access Check?     - If set to "Y" then 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t prevent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dult access accou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sically disables th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pgrade handling sy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Upgrade Check?          - If set to "Y" then 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low upgrades to an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even if it is the s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wer than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-MORE- Message?         - If set to "Y" then 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move a blinking -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ssage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ration option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if there ar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ree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 time in RC?              - If set to "N" then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maintain a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imeleft until the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C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llers are al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ime, but wish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set to "Y", the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un and the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ced off whe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Real-Time Statement Print- If set to "Y" then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ers, it will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the stateme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inter port LPT1 or LPT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statement is formated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with windowed envelo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provides an easy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iling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If you are running a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e: Netware 3.12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PTURE your printe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configured networ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 example of this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PTURE NB NFF L=1 Q=PRINTQ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Port For Statement Print- This is the printer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statements and manu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e printed to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ptured port that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a networ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dcat! Conf. Number For RC:   - This is used to tell RC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conference you will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ile in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 (S)ecurity or (D)escription- This determines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sees when listing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ptions in RC.  If set to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n the caller is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dcat! security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set to "D"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scription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Disp" section of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ord.  This was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ysops who do not sho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vels to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Alt CC Support Menu?     - Will be used to support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party credit car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t finish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CC Number On Statements?- Allows sysop to disabl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he callers credit ca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n e-mail statements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You should now exit the program and re-enter s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our next step is to create your security profil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list the options available to your caller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(L) on the main menu to go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maintenance screen.  Several sampl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lied for you to look at for reference.  You may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profiles any ti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Select (A)dd to add a security profile.  You will se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 screen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 Regist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Security Level     [          ]  Disp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Description  [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(D)ays -or- (C)redit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To Add For Exp Date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Cost Of this Option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]ser,[C]redit,[N]etmail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Cost Of Credit     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for Sort &amp; Upgrades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o Caller (Y/N) ?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Display File     [            ] WC Ques  [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ult Access (Y/N) ?      [ ]            QuesConf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Security Level  [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ystem Tax State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 Rate Decimal ie: .06 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Description [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Security Level     - This is the security leve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ppears in Makewild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your security leve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USER, etc., for recor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nctions.  Be sur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pgradelevel to "0"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tions not available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 not enter "SYSOP". 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recognized by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                      - Is the description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caller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"D" in the (S)ecur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D)escription in RC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was installed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o do not displa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vels to call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 thi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curity leve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Description  - This is the short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(D)ays -or- (C)redit - This is the typ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option will be. (D)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ender method using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es. (C)redit is wher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uys a block of time (tim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credit which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ir user subscriptio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To Add For Exp Date  - This is th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C will add to a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e if you selected "D"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U]ser,[C]redit,[N]etmail - If option type "C"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must select which us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alance will be upd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ration.  The thre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scriptio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cBill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tmai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Cost Of this Option   - This is the cost of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ed in above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ed using 2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e: $20 is entered "20.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This is also us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-determined Credi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mbership.  If the re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"C", then you can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ount of credit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be charged.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mount as "0.00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er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ir own amoun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aller to enter the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n this field must be "0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for Sort &amp; Upgrades - This is the sort ord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 profiles for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nction.  It is a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1-99. RC uses this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vent users from "upgrad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lower security profile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a REGULAR user is "1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ULLUSER is "2", then R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ow a "2" to upgrade to a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level of "0" design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tion not avail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ration option. ie: NEW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XPIR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:  All non-subscrip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ill be set to sort lev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 can have as many of on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vel as you like, ie: (5) #1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evels is perfectly ok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do is list them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the order you en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 To Caller (Y/N) ? - If this is set to "N" t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tion will not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aller and cannot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as a registration selecti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an be used for profil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on't want to be display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er ie: BADUS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E: If possible, keep you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isted levels as s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0 to keep the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list.  This keeps R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skiping numb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displaying the option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o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Display File     - This is an optional ".BB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ame to be displayed when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ok at the selection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nu selection #4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file name here, and RC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, the fil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place of the gene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reen.  A sample FULLUSE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supplied to you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C Questionnaire File     - If entered, RC will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questionnaire after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elects a registration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urchase.  This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collect additional inf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naire Conf        - This is the Wildcat!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re the questionna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ult Access (Y/N) ?      - This is a (Y/N) answer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registration selection as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cess.  This is used to all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 allow callers to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files containing adult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section 2.4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Security Level  - This is the alternat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a caller will be upgrad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they are not verified as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cess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ystem Tax State      - This determines if the TaxSt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ve entered in your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used as criteria for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les tax.  If "Y", custo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charged sales tax if thei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tches the taxst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 Rate Decimal ie: .06  - This is an overrid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les tax rate charg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em.  ie:  if your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fault rate was .06, and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specific item to .10, then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ll use the 10% tax rat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the 6% default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.  This allows you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fferent rate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Description          - This is the long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security pro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ed in the generi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You can add up to 99 profiles, as well as delete,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o keep the database clean, when you delete or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, RC does a complete file sort and rebui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reason, if you have lots of profiles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take several second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Finally, you should begin creating your registr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ownload.  Typically this file will contai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, terms &amp; conditions, instructions, features &amp;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at ever else you would like.  The file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alled REGISTER.ZIP and can not be changed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file called VERIFY.ZIP which would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 caller may need for adult access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Just a note on Optional Display files.  You can cre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files as you like (in the .BBS format) an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when your callers look at the options. 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y to name my display files the same as the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ossible. ie: FULL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pretty much it for installation and setup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2.4 for more details on adult acces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below is a description of the various data an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maintains/uses/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WCX       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LEVEL.WCX        Security profile maintenance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MAN.WCX          Manual sales entry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REP.WCX          Sales report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CASH.WCX         Cash receipts report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VOID.WCX         Void A Sale progra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OTHER.WCX        (Obsolete) not used after ver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.WCX         Convert configuration files from RC10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RC100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2.WCX        Converts old REGLEVEL.DAT to new REGLEV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updated file structure to includ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c sales tax info. RCv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WCX          Utility for you to restrict door and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access, and additionally run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SALE.WCX        Main misc product sale menu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EDIT.WCX        Product fil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REP.WCX         Product Sal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CASH.WCX        Product Cash Receipt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INVT.WCX        Product Inventory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LIST.&lt;NODE #&gt;   Temporary product or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DOC          Explains how to use ACCESS.WC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CFG        (OBSOLETE) - Replaced with SYSTE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DAT          Replaced REGISTER.CFG.  Data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for modular system expansion. 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data for all modul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NO.DAT          (OBSOLETE) - Replaced with SYSTE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LEV2.DAT         Database containing all of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FILE.DAT        Database containing all of the produc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LExxxx.TXT        Monthly text copy of each sal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sales.  TXT file also show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s on a product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xxxx.DAT        Monthly database copy of each sa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xxxx.DAT        Monthly transaction database of misc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les.  One entry for each line on a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for product sal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TO.DAT          Ship-To databas for product sales.  On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ch sale that requires a ship-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.&lt;NODE #&gt;      Default sales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LIST.TXT         Log file for tracking alternate security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used for un-verified callers.  This is a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for reviewing who you are waiting for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.&lt;NODE #&gt;       Default cash receipts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       This file, and also displayed as help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selections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ZIP        Your custom archive of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.ZIP          Your adult verification archiv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HELP.BBS         The main menu help screen. 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ize this file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.BBS        Optional display files for security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USR.BBS, RIP    User Main menu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USR.BBS,RIP     User Misc Sa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SYS.BBS, RIP    Sysop Main menu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SYS.BBS, RIP    Sysop Misc Sa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.ZIP         Sample profile files, menu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411FIX.ZIP        All RC program files compiled with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4.11 for sysops who have not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4.12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INTERNAL ADULT ACCES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problems we encountered when running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the adult access issue.  To keep new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getting adult access (prior to verification) is si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don't give them adult access till you receiv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when an existing adult membership caller decides to re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, you don't want then to have to send thei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ver again, and certainly don't want to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the upgrade yourself.  So here is how we handl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nter all your security profiles in th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d in section 2.2.  Be sure to select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profiles that are adult access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Once this is accomplished, RC will hand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file upgrades with the following decision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PROFILE      REQUESTED PROFILE       NEW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    =================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Adult Profile =&gt; Non-Adult Profile =&gt; Non Ad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Non-Adult Profile =&gt; Adult Profile     =&gt; Alternat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ult Profile     =&gt; Adult Profile     =&gt; Ad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ult Profile     =&gt; Non Adult Profile =&gt; Non Adult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he alternate profile is the profile entered in the "Alter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ile field for each record in the REGLEVEL.DAT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is blank, and an alternate is needed, R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caller to registe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this is designed to maintain adult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d callers unattended, as well as allow registr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ult access profiles (while maintaining securit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if a caller requests an adult access profile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d, RC will provide the caller the opportunit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called VERIFY.ZIP which you can provide as an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registration forms, and adult verific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New Membership Registration     M Manual Sale/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Renew Current Membership        D Display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Upgrade Your Current Membership U User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View Registration Options       S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Download Registration Info      L Security Pro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Leave A Message To The Sysop    R Sal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Display Help                    C Cash Receipt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Buy Credit For Another Caller   V Void A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Other Products/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Quit The Registration Center    P Close Month and Post To G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New Membership Registration     - This selection is us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rations only, o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o have expired from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  Renew Current Membership        - This allows users to ren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rent membershi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vailable regist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  Upgrade Your Current Membership - This allows us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ir current membershi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at has a higher upgrad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ese selections fully support the calculat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berships, value left, and userba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View Registration Options       - This displays a "pick"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ration op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splay generic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optional display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Download Registration Info      - This function allows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ownloa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ER.ZIP if i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Leave A Message To The Sysop    - Same as Wildcat!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Display Help                    - Displays caller menu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HELP.BBS if i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Buy Credit For Another Caller   - This will allow any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urchase credi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s subscription bal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s option is turned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figuration file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o received the credi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er using his or he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lance.  This menu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moved if i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  Other Products/Registrations      This option calls anoth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the sale and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ther product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s selection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on in RC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(under constructio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Quit The Registration Center    - Qu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anual Sale/Registration        - This allows the sysop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manual registr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ller.  Full support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redit cards, and user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vided.  It also allow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file "Overrides"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dult callers if they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ification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Display Online Manual            - Displays this fil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User File Maintenance            - Wildcat! user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System Configuration             - Load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YSTEM.DAT for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"RC" modu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Security Profile Maintenance     - Enters the Registr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file maintena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Sales Reports                    - Provides sysop sal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 month, year,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intains tabul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nth sales, profile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redit card sales, check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user credit sales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n then be displayed, or D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s also breaks out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your record k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Cash Receipts Report             - Provides sysop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port by month, year, or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Void A Sale                      - This func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oid any sale by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at is held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ata file. (see note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.) Includes 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sc product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Close Month and Post To G/L      - This function does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s time.  It was inst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provision for integ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a general ledger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be used to pos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 to G/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SALES are fully supported with number che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ost or provide support for actual verification or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ly checks to see that the card number is numer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internal system (turned off as default)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ULT" file for some credit card batch programs such as "MAP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o find out more about this function, 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support for (your) credit card batch program install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the programmer, or call the support BBS. 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is a text file, and you can provide a sampl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easily done and there is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UBSCRIPTION BALANCE checking is fully supported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subscription balance available, RC will ask the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apply this balance to their purchase. 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payment, RC will then ask for the callers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y for th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SUPPORT is only supported during sysop manual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for obvious reasons, and also allows you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user's subscription balance to the sale.  Finally, if a sa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nd a caller sends in a registration, but forgets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(as they many times do :)), RC will ask you if you want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to their user subscription balance, or disr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FOR UNUSED TIME is also fully supported.  If a call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registration, and upgrades or renews, RC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remaining time and add that value to the renew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  *NOTE* since there is no "real" calender support in wc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ndard of 365 days is used for years, and 30 days for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y cause a variance of a few additional days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after calculation. Also, the only balanc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release is the Userbalance.  RC will not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tmail or billing credits to make a purchas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ck note on the math: i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caller has a current REGULAR membership that cost $12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months.  (value = $10/month or $.33/day). 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expires in 15 days.  The value of his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(15 days * $.33/day or $5.00)  He renews to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hip that cost $150 for 12 months.  The valu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new membership is computed ($150.00 / 365 = $.41/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purchased 365 days for $150, and has a value of $5.00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reveous registration.  ($5.00 / $.41/day = 12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new expiration date will be (365 + 12) or 377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to enter ALL your profiles in the REGLEVE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enter your non-register profiles as wel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code of "0". This is done so that when a caller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action history file will retain the previous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expdate, and the new profile and expdate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enter the "SYSOP" profile.  If you leave this blank, 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"0" when the recor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ing the sales reports, keep in mind that sales u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balances (or credit) sales are not "real" sal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le was already recorded when the credit was purchas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that these amounts are broken out.  To get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sales amount, subtract the (credit sales amount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btotal sales amount).  Sales tax is only posted agains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, not user credit sales...since this would be double t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RECEIPTS reports only report actual cash received b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or check.  This function does not support the d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discounts.  This is where the Accounts Pay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me in handy in the futu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is calculated using the state and rat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  If you do not charge any tax, simp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rate to 0.00.  If there is a need for the suppor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s and rates, please let us know and i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pgrade.  We are already working on adding support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on each profile or product in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upport for allowing the purchase of credit for another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, then any caller may purchase credit, using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account balance credit, or credit card, for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redited" caller would then have to use this credi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or her own registration online.  This is a powerful op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some thought to how you may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(statements) are sent to all parti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, in the conference 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defined as the sysop in the configuration fil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a copy of ea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ogging is supported for all transactions,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history database, and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information is upd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for calender days:  Updates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file to the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ternate profile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new expdat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umber of days + left ove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rom previous mebership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y accounting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ller's sub.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gistration for credit:         Updates the caller'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 adding sub. balance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alance, or billing 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he old balance +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purchaced and enters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x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ing a sale will not physically remove the record of the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a base.  It simply marks the sale as void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all the amounts to reflect the "void" in your repor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ne to keep a record of the voided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does not change any information in the "TEXT"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is sale also marked in the log fil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editor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UAL sales will support both registrations and misc. purch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RC does not find the name of the customer in the WC!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offer you the option of accepting the name for a misc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we have found it very handy to also run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other wcCODE applications for more effective sales.  i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er has expired from a trial period, you can offer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ortunity to register online by "Chain"-ing to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OGON.WCX, or other programs.  To give you an idea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, we've also included a small program called "ACCESS.WC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your doors or wcCODE applications and optionally den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 RC based on security level.  See ACCES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COMMON QUESTION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      I am unable to "see" the SYSOP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    Check your security profile.  Use F9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in local mode, exit the program and re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enter SYSOP profile in RC pro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      I am unable to run the program 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    Check to see that you are calling a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MakeMenu, and that the correct path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      I completed the configuration information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gives me an error when running, or s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ons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:        Make sure that the complete DOS program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cated in the system configuration fil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eck to see that all the file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list above are present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      Why is RC allowing callers to register as a NEW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swer:        You must set the Upgrade/Sort Level in the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      I entered all my profiles, and when a call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non-subscription profile selects (1)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gistration, it tells the caller that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registered and to select upgrade 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    You must set all your non-subscription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/Sort level to "0" so RC knows it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scripti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      My reports are missing the previous profile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    The profile that is missing is not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LEVE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      Why won't RC allow callers to upgrade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    You probably have the Upgrade Level C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ly for that profile.  Edit your pro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at they are in order 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C will not allow backwards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      Why doesn't RC offer the option to D/L the VERIF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caller attempts to register for an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    Either VERIFY.ZIP is not present in your R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profile selected is not marked "Y" as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      I'm selling (credit) type registrations, but RC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mpt my callers to enter the amount of credi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    You must set the option cost in pro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0.00"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      What will happen if I set all my profile Upgrade/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vels to 1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    Nothing at all....they will simply apear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entered them and will effective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grade function because there are no hig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      wcCODE crashes with a ma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    You probably have a blank in the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options, or product items whe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hould be.  Be sure all numbers not used sh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mount of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      What is the secret to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:        I don't know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MISCSA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DOS Path To RC Program      [   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l E-Mail Caller Conference:  [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cal E-Mail Sysop Conference:   [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gram REGISTRATION NUMBER:     [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BBS Name:                   [   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1:                        [   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2:                        [   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                           [ 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:                           [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ip:                             [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oice Phone Number:              [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 Phone Number:                [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X Phone Number:                [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doNet Node Number:             [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net Address:                [    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Sysop Name for E-Mail Msgs: [ 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STER Card Accepted?     (Y/N)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SA Card?               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COVER Card?           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ERICAN EXPRESS Card?   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State (For Sales Tax)       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les Tax Rate ie: .06  for  6%  [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 Using Account Balance?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unting Period:               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able -MORE- Message?  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able MAPP Card Support (Y/N)?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 Fed Warning Before Sale?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ge time in RC (MiscSale)?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(I)nternal (E)xternal Menus?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 Text [                           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                           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                           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                                         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Local Statements?  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r Port (Local Statements): [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 Shipping Labels?          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r Port (Shipping Labels):  [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Order Handling Charge:  [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Order Shipping Charge:  [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t! Conf. Number For MS:   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Path To R-Center Directory: - Auto Set By R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E-Mail Caller Conference: - Your local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message 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sting to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E-Mail Sysop Conference:  - Your local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message a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osting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REGISTRATION NUMBER     - Auto Set by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BBS Name:                  - Your BBS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1: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2: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: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ip: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Number:          |-- Your BBS info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Number:            |   sa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X Phone Number: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doNet Node Number             - Your FidoNet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at will appear o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duct sal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Address                - E-Mail addr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ppear on product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 Sysop Name for E-Mail Msgs - Name of person w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tified of a product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Card?                    - "Y" or "N" to say whi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A Card?                        types you accept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 Card?                  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N EXPRESS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tate (For Sales Tax)      - The two character st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 the program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ders to apply sales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y product ite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ales tax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les Tax Rate ie: .06  for  6% - The tax rate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ders matching the st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y product ite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ales tax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Using Account Balance?    - If set to "Y" then a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e asked if the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er account balanc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s has a valu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user will not be ask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ing Period:              - For future use with 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-MORE- Message?         - If set to "Y" then 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move a blinking -M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ssage tha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gistration option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if there are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reen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able MAPP Card Support (Y/N)? - If set to "Y"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uild a "MULT"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ady for the MAPP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rd program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redit card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product sa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append the same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e used by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rently MAPP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ster Card &amp;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Fed Warning Before Sale - If set to "Y"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splay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all callers abou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rd fraud as a federal 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ior to the entry of a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 time in RC?              - If set to "N" then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maintain a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imeleft until the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C.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llers are al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ime, but wish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set to "Y", the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un and the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ced off when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ime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(I)nternal (E)xternal Menus - If this is set to "I"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C will use the inter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system.  If set to "E", 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use the externa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vided, or your custom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C does suport RIP, s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BBS", and "RIP"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 Text                       - This is a gener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all product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be displayed if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Local Statements?         - If set to "Y" then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makes a purchase, it wi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a copy of the state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cal printer port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his statement is form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use with windowed envelo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provides an easy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iling a statement 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If you are running a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e: Netware 3.12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PTURE your printer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configured networ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 example of this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PTURE NB NFF L=1 Q=PRINTQ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Port (Local Statements) - This is the printer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statements and oth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will be printed to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be a captured por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rected to a network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Shipping Labels?          -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Port (Shipping Labels): - Un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Order Handling Charge: - This is a dollar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be a one-time add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ders for handling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e no standard charge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s it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Order Shipping Charge: - This is a dollar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be a one-time add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ders for shipping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re no standard charge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s item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dcat! Conf. Number For MS:   - This is used to tell 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ference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ile in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a questionnair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another conferenc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e returned to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fter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                             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List Misc Products For Sale   [M] Manual Product 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Add Product(s) To Your Order  [L] Product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] Download Product List         [S]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] Review/Edit/Process Order     [R] Product Sal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5] Display Help File             [C] Product Cash Receipt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] Quit To Registration Center   [I] Inventory Reports/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List Misc Products For Sale     - This selection is u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ducts, an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vailable those prod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ale.  This option allow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display informat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ptional BBS or RIP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ell as download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Add Product(s) To Your Order    - This allows callers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from the list of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vailable to their or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he caller may add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products to the order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wish, and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process the ord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leaving the misc product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Download Product List           - This allows callers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a complete list of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ale, with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Review/Edit/Process Order       - This displays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tems on a caller's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llows them to delete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change quantity of an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lculate order subtot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ave and process thei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Display Help                    - Displays caller menu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DHELP.BBS if it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Quit To Registration Center     - Quit back to 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anual Product Sale             - This allows the sysop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manual product sale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and accepts checks,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cards, and user cred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Product File Maintenance        - Enters the produ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intenan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System Configuration            - Load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YSTEM.DAT for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"MS" modu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  Sales Reports                   - Provides sysop product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ports by month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intains tabul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nth sales, profile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redit card sales, check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user credit sales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n then be displayed, or D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s also breaks out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and shipping charge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cord keeping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Cash Receipts Report            - Provides sysop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port by month, year, or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 Inventory Reports/Value         - Misc inventory repor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aluation, tabulation,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fi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PRODUCT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 Produc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=====================@0E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Code:             [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Description:      [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S/P/W               [ ]             Unit of Measure: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ling Price/Unit:       [          ]    Your Cost/Unit: 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ax State?:           [ ]             Tax Rate:  ie: .06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hand Stock (Units)      [     ]         Weight/Unit Pounds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for Sort            [  ]            Shipping Charge:   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 Info File        [            ]  Ship This Item?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naire File:       [        ]      Questionnaire Conf: [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Description [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t Code:                   - Is the eight characte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this product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at this will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file name for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e sure to use legal DOS c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Description:            - This is the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 S/P/W                     - This is the type of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S=Service, P=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=Shareware  (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splay purpos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of Measure:                - Two character U/M ie:  EA=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T=Foot, HR=Hour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ing Price/Unit:             - Price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r Cost/Unit:                 - Your cost for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cluding shipping cos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calculate gross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ystem Tax State            - This determines if the Tax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 have entered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setup is used as criteri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charging sales tax.  If "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stomer will be charge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ax if their stat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axst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x Rate Decimal ie: .06        - This is an overr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fault sales tax rat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for this item.  ie: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ystem setup default r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06, and you set a specific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o .10, then RC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0% tax rate in place of the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fault from the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s allows you to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fferent rate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hand Stock (Units)            - This is the quantity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 have on hand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his field will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uring a sale and a new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quantity (less the sale a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ight/Unit Pounds              - Weight in pounds/uni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for Sort                  - This is the sort ord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duct list.  It i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value from 1-99. MS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umber to allow you to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product list in the or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sh.  Please don't us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"0".  This level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futu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 can have as many of on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level as you like, ie: (5)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sort levels is perfectly 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hat this will do is li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together and in the or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nt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ping Charge:                - This is the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er unit of this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be added to the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der after sales ta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 Info File              - This is an optiona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n be downloaded by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This Item?                 - If "Y", then this produc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e shipped and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aller for a ship-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naire File:             - If the product type is "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"P", MS will call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questionnaire file listed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when the caller selec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tem to add to thei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file nam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t used, so it your ques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naire file is QUES1.DA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ut QUEST1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this field is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S will ignore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andy for get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ch as caller sizes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 product they are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 just get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estionnaire Conf:             - Is the conference that 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ook for the questionna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ave selected (if an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ill be return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ference after the q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is is handy fo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oduct questionnair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ference that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r normal BBS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ng Description                - This is the long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c. product sale system was created to provide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selling items on a BBS other than registr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maintain common accounting recor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. Sale (MS) will automatically deduct the quat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 sold from the stock quantity in the produ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or Wildcat! questionnaires is provided for each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sysops must get sizes or other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er to complete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registered v3.00 of RC, the MISCSALE.WCX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tand-alone program on a menu.  Unregistered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program through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3.00 is the 1st release of the misc product sale syst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port any problems ASAP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void a product order in RC, it also voi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records for that order, in addition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ntory back into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LICENSING AND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 by NODE 99 Technologi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DISTRIBUTION AND/OR USE PROHIBITED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NODE 99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and/or use is permitted unde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 You may copy and distribute copie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 (hereinafter "RC") executable code as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, in any medium, provided that you do so in a l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iendly manner an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ly publish on each copy of ea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rt of the distribution package a vali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opyright (C) 1995 by NODE 99 Technolog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 that you distribute must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 to the recipient of the copy.  RC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old and you may not rent or lease it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  You must keep this License Agreement intac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recipients of the RC progra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icense Agreement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  You must distribute RC in unmodified 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not add an advertisement for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, User Group, or anything else either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istribution packet or as a hea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.  You may not add, modify or delet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n the RC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 RC must be distributed for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ge a distribution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ring a copy of this program.  You may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in any file area of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where a fee is requir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 You may not modify your copy or copies of R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portion of it and you can not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modifications.  RC is distributed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 and you may not distribute it in any 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)   You may not copy, sublicense, distribute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 except as expressly provid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Agreement.  Any attempt otherwise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license, distribute or transfer RC is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r rights to use the program under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reement shall be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 You may not incorporate parts of RC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without the written permission of NOD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ologies  Permission may or may not be gran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on a determination of what your intended us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)   You may use the software only after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reeing upon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v3.00 IS DISTRIBUTED UNDER THE SHAREWARE CONCEP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COPY ONLY!  IF YOU WOULD LIK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BBS, WE ASK THAT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GUARANTEED TO DO ABSOLUTELY NOTHING EXCEP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DISK SPACE.  USE IT AT YOUR OWN RISK.  NEITHER NODE 99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ERSON INVOLVED IN ITS DISTRIBUTION IS RESPON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Y, FOR ANY DAMAGES RESULTING FROM ITS USE OR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RISK AS TO THE QUALITY AND PERFORMANCE OF (R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WITH YOU.  SHOULD (RC)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ALL NECESSARY SERVICING, REPAIR OR OTHER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QUIPMENT, SOFTWARE, OR OTHE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99 IS NOT RESPONSIBLE TO YOU FO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TO, ANY LOST PROFITS, LOST MONIES, OR OTHER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R INABILITY TO USE (INCLUDING BUT NOT LIMITED TO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OR DATA BEING RENDERED INACCURATE OR LOSSES SUS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PARTIES OR A FAILURE OF THE PROGRAM TO OPER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) OR ANY OTHER LOSS EVEN IF YOU HAVE BEE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contact the programmer (Michael Palmer)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DE 99 Technologies by logging on to the BBS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(610)-258-8165.  He can also be reached via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ysop@node99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leaving a message about a specific problem or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as specific as possible with any informa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roblem, it's occurrence, and the circumstanc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lso very helpful if you attach your data files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view.  ie: SYSTEM.DAT, REGLEV2.DAT, PROD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PROGRAMMER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d like to thank all the people who have inspired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lication and those that are supporting it.  I'd als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ank my wife and kids for their support while I sat 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hour after hour, night after night, obsessed with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 started!. I've enjoyed producing this software and 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mor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going to begin writing a General Ledger accounting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and report all financial activity on my syste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ccounts Payable module to record expenses etc. 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hearing from people who may have an interest in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operating their Wildcat! systems.  Your thoug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writing will help in the program's development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.palmer@node9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op@node9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: 1:2607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 End Of Document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