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 Jagger's Catalog of Wildcat 4.x and Wildcat 5.x wcCode!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JAGGER and JAGGER 5 archives are these animat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AGBYE5  - a Goodbye menu, screens change, save file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GCHAT5 - a utility to ask are you available for sysop chat!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GDOOR5 - unreal animation, runs up to 20 .WCX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GDUMP5 - deletes any "bad" users, creates full HTML output!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GFEED5 - the most options on any File Sender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GKILL5 - configure a list of files to be killed, perfect for lo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GNEW5  - sends Newuser file, upgrades users, creates HTML &amp; .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GNOTE5 - a Comment to Sysop wcCode, animated graphics,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GPAGE5 - a totally configurable, animated wcCode Pa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GPOST5 - configure 5 post-it notes to jot down anything on!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GREAD5 - a wcCode File Viewer, the graphics are smoo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GRUN5  - runs 50 .WCX files at logon, allows for "Fast logons"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GSTAT5 - a hello .WCX, shows user their stats, wild animation!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GTIME5 - a wcCode Time Bank, configure all amounts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GUSER5 - user lister, view, search, and print your user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se marked programs are FREE ONLY to registered users of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ger's Wildcat 5 wcCod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All programs were compiled in wcCode v5.0 (for WC5.x)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Code v4.12 (for WC4.x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THERE ARE WILDCAT 4.X AND WILDCAT 5.X VERSIONS OF ALL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!  THEY ARE AVAILABLE ON THE MSI HQ BBS (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COUNTLESS PRIVATE BBS SYSTEMS THAT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AS WELL.  THERE ARE 2 FILES THAT CONTAIN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OGETHER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GER.ZIP  - the Wildcat 4.x wc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GER5.ZIP - the Wildcat 5.x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out QUESNEW5 and if you want a suite of wc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most of your Wildcat BBS then download Jagger's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 o  d  a  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