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U E S N E 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istributed by Chris Jagger Creative Service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user questionnaire was created to add ani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.  This is the best way to catch their atten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creens are completely embedded with @code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follow the installation instruction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!  The questions ask for all the info possib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's account info, and also offers the user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answers given.  Online help is offered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. Best of all, the color and animated parts are unre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  The actual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              Short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Lo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W.DAT            The Newuser Quesitonna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W5.DOC          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EXE            Self-extracting archive with the .BBS scree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a Wildcat 4.x us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cat 4.x then you should download the Newuser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 that we created for Wildcat 4.x over a year ago! 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144 and can be downloaded off the MSI HQ BBS (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's Accou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will update the appropriate fields in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ll the "Comment" fields are used as well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be written in the "Comment" fiel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 Mother's Maiden Name  (to verif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BBS Name   (if New user is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3: BBS Phone  (if New user is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4: Reference  (how New user heard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First, make a back up of Quesnew.dat, located in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directory (usually it's called C:\WC5\QUES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Unzip this archive into your Wildcat 5 Quesit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 the Quesnew.dat that's there (don't worry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ed it up in step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Run Screens.exe.  This is a self-extracting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ens used by Quesnew5.  These screens must als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dcat 5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That's about it.  If your Wildcat Questionnaire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:\WC5\QUES\ then you will need to run wcQu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new.dat a little.  All that you will need to modif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to the .BBS files that are displayed with QUESNEW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You can add on to Quesnew.dat.  Maybe display your BBS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pgrade the user's security level once they are agreed 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is out because I knew not everyone would want their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to do this.  So, if you want to modify Quesnew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.  I've included 2 screens that coul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policies...they are called Jpolicy1.bbs and Jpolicy2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Wildcat 5 manual on how to use wcQues befo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y part of Quesnew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arising from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ner desired by the user. 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new software, always backup any and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ction that has been left out of the .doc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ur wcCode programs so let me take a minut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lpha and beta testers of Jagger's wc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rtfelt thanks to the countless folks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ed our wcCode programs over the past 3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naire is offered in appreciation of all th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.  I know it aint' easy running a BBS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save you some time.  It is FREEWAR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bursement I would hope for is that you try out our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4.x and Wildcat 5.x.  These program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st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see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