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What's New with Jagger's Wildcat 4 wcCo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All wcCode programs were written in wcCode v4.20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ograms have been updated with dramatic new improvements an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!    These improvements come from suggestions and commen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a testers of Jagger's WC 4 wcCode as well as actual Sysop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!   Many thanks for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rief look at the major improvement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grams have had their nag screen cut down to one, 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at quickly displa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our programs send ANY nag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all the progs have also had minor fixes made to make them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Registration is NOW availa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added to the JAGPACK!!!    This is a file feed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p to 150, yes 15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added to the JAGPACK!!!  This is an All Files l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configurable.  Everything is op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gram added to the JAGPACK!!!    This is a Newsletter ANSI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improvements made!  A TOTAL REWRITE!   JAGDOOR is now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easy access and editing of your .BAT or .WCX doors!!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de editor, called EDITDOOR, easily edits the JAGDOOR database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configure EACH door individually!    You can exclud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Security Profiles, run parameters,   and set age minimums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articular doo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ecurity so that you can now place this file on your user me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fixed problems with long user names messing up  the  displ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 list!  Now, it displays flawles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minor problem of it not pausing correctly when your first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o" screens are run.  It now will pause correct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FIX** made to this program.    This program now FUL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lags that you've set for your conferences!  It will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vate/public mail,  return  receipts,  ect.  unless  you  hav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erence configured for the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t's graphics to resemble a noteb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can upgrade users, set expiration dates and conferenc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installation of this WC4 Newuser questionnaire much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HATSNEW.DOC in each program's archive for more details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all of Jagger's Wildcat 4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Thanks for trying our Wildcat 4 wcCode,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Chris Jagger     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