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Q U E S 1 4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ated and distributed by Chris Jagger Creative Services, 19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ver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new user questionnaire was created to add animation fo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Users.  This is the best way to catch their attention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stions and screens are completely embedded with @codes so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have to do is follow the installation instructions below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set!  The questions ask for all the info possible, upd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w User's account info, and also offers the user a chanc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ct any answers given.  Online help is offered to those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ed it. Best of all, the color and animated parts are unreal!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cking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files should be included in this arch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TALOG.DOC            The CATALOG of all our Wildcat 4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C.SDI               Short file descrip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_ID.DIZ            Long file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SNEW.DAT            The Newuser Quesitonnaire dat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S144.DOC            Your reading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.DOC           Registration form for our Wildcat 4 wc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S.EXE            Self-extracting archive with the .BBS screen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SNEW.DOC           What's new with our Wildcat 4 progra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e you a Wildcat 5.x user?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use Wildcat 5.x then you should download the Newuser questi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ire that we created for Wildcat 5.x called QUESNEW5.ZIP! 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quickly becoming THE Wildcat 5 Newuser questionnaire!!!!! 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SNEW5.ZIP can be downloaded off the MSI HQ BBS (805-873-240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user's Account 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questions will update the appropriate fields in the New Us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unt.  All the "Comment" fields are used as well.  Here is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 will be written in the "Comment" fields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ent 1: Mother's Maiden Name  (to verify password)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 2: BBS Name   (if New user is a Sysop)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 3: BBS Phone  (if New user is a Sysop)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 4: Reference  (how New user heard of your BBS)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 5: Sysop Chat y/n  (does New user mind if you break in to chat?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 it is in 5 easy steps, are you ready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]First, make a back up of Quesnew.dat, located in your Wildcat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uestionnaire directory (usually it's C:\WILDCAT\QUES\ ). 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ck up the following .BBS display 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TOCOL.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ALIAS.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QUES144 has it's version of these .BBS files for you to use!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]Unzip this archive into your Wildcat 4 Quesitonnair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verwrite the Quesnew.dat that's there (don't worry, you j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cked it up in step on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]Run Screens.exe.  This is a self-extracting archive that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screens used by Ques144.  Most of these screens will remai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st remain in your Wildcat 4 Questionnair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]Now move QUES144'S PROTOCOL.BBS and SETALIAS.BBS from your Wildcat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Questionnaire directory into your Wildcat 4 display direct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your display dir is usually C:\WILDCAT\DISP\ ).  Overwri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.BBS files that are already there (don't worry, you just back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se .BBS files up in step one).  You may or may not want to 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display file called NEWUSER.BBS from your Wildcat 4 displ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rectory, it's not really needed once you start using QUES144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]That's about it.  If your Wildcat Questionnaire directory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lled C:\WILDCAT\QUES\ then you will need to run MakeQues &amp; mod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Quesnew.dat a little.  All that you will need to modify i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ths to the .BBS files that are displayed with Quesnew.d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]You can add on to Quesnew.dat.  Maybe display your BBS policie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atever.   So, if you want to modify Quesnew.dat then feel fr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ad your Wildcat 4 manual on how to use MakeQues before you try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dify any part of Quesnew.dat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uthor makes no warranty of any kind, expressed or impli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ing without limitation, any warranties of merchant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/or fitness for a particular purpose.  The author will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able for any damages, whether direct, indirect, special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sequential arising from a failure of this program to oper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he manner desired by the user.  The author will not be li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ny damage to data or property which may be caused directly or indirectly by use of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trying new software, always backup any and all important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on your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8/2/96 - changed all the .BBS screens so that they only use 79 sp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screen.  This was done to simply improve their display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s are onlin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/2/96 - fixed 2 spelling errors with 2 of the .BBS screens us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knowledg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JCS creates alot of wcCode programs for versions 4.x and 5.x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let me just take a second to thank all alpha and beta tes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Jagger's wcCode.  Let me also thank ALL Sysop who's 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uggestions on our programs have led to the NEW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ng released.  I've implemented alot of your comments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and they are running great!  Thanks for your input!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will always welcome comments and suggestions on our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we strive to create and improve our wcCode so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use them to TRULY make the MOST of your BBS System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heartfelt thanks to the countless folks that have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supported our wcCode programs over the past 3 year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questionnaire is offered in appreciation of all the Wildcat 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ops out there.  I know it aint' easy running a BBS so I ho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file will save you some time.  It is FREEWARE.    The 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inbursement I would hope for is that you try out our wc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Wildcat 4.x (JAGGER.ZIP) and Wildcat 5.x (JAGGER5.ZIP)!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of these programs have been updated with dramatic improv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try the NEW ones!  A CATALOG.DOC file has been include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s all our Wildcat 4 wcCode program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s again and see ya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ris Jagg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