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PRODUCT LIST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ll Products for Wildcat 4 available from Jagger Creative Services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Support offered by e-mailing JOHN TILLEY on the MSI HQ BBS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ll wcCode programs were written in wcCode v4.20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rograms have been updated with dramatic new improvements and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!    These improvements come from suggestions and comment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a testers of Jagger's WC 4 wcCode as well as actual Sysop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!   Many thanks for your 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our WC 4 products can be found in one file called JAGGER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re's a list of ALL of our WC 4 products with a 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ER                             == free with purchase of JAGFEED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ssive file feeder for Wildcat 4!!!   This program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up to 150, yes 150 files for download on a download menu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sign the screen, you configure the files, you configur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!!   You can also exclude up to 3 Security Profiles from FEED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'total downloads' field for users once they download a fi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awesome product of CJ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GB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bye Menu!  3 ANSI screens rotate with the change in time of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uns your wcCode comment, pager, and time bank utilities. 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display your Goodbye .BBS screen!!  Offers options to check f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marked files for your users.     They'll then be 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aved files on their next login!   Includes wild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CHAT          == free with purchase of any Jagger wcCode program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simple utility to ask if the user is available  for  chat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hanges the user's 'page available' field with their 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plete Doors Menu System.     This is a full database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un your wcCode doors, wcCode doors that use parameters, and 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oors!  A single editor EASILY edits the database. 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oor seperately with options to run  parameters,  exclude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Profiles,  and set a minimum age requirement  for 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doors.  A MUST if you have many doors to offer your use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ssword utility that runs at prelog and informs users tha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"down for maintenance".  They can only gain access if they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ing password.  If the correct password is entered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mplete their logon,   but if the incorrect password  is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user is promptly logged off!!  Easily activated &amp;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Sysop men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DUMP          == free with purchase of any Jagger wcCode program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op utility to delete any 'bad' users from your user databa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dds their name to BADNAMES.LST and can  create  a  .BBS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the latest user banned from your BBS.   Sure to discoura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ppropriate behavior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ile feeder for Wildcat 4!!!!   Truly offers the most options of 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4 file feeder!!    Options to exclude Profiles from running JAG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pgrade Security Profiles once the file is  downloaded, set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ation dates,  set their conference numbers,  updates  the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otal downloads' field, and  you  can even add  'Never ask again'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wnload prompt!  Run multiple copies if needed!   Runs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or at logon!  An installation program is included to mak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ee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KILL                == freeware to all to sample Jagger's wcCod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nfigure a list of files to be killed!!!!   It doesn'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ut rather deletes the information in the file.    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be there but it will be empty.     Perfect if you have many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get overloaded.  Runs off your Sysop Menu or as an ev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l Files Lister for Wildcat 4.x!  Like the other listers,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one stand out is how configurable it is!!!!  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!  Creates an ALLFILES.LST or an ALLFILES.ZIP.  Zip u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your All Files .ZIP archive!  Post to your Files databa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ST for the Wildcat 4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prehensive wcCode Newuser Questionnaire\Utilit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ildcat 4.x!  This wcCode program contains a Newus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ALSO check for duplicate voice\data numbers, offer use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user file for download,  upgrade Security Profiles onc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, set users' expiration dates, set their conferenc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user's 'total downloads' field, send Newusers a "Welcome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dit, and create a Newuser ANSI display listing your New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complete control of your Newusers with JAGNE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sletter utility to easily create or update your WC4 Newslett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standard Wildcat 4 full-screen editor to edit you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BS display!!!!   You can update your Newsletter remotely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your Newsletter updates OFFLINE!  All you'll need to keep 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ate Newsl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ent to Sysop utility.   You choose up to 5 conferenc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 the comments in.  You choose up to 5 names of  who  to  se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to.  You configure the menu titles for the JAGNOTE menu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recognizes the public/private flags,  as  well as ALL you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conferences!  Updates 'messages written' field for users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ST have for BBS systems with co-sysops or any system that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t of user comments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ysop pager utility for Wildcat 4!!!!!!  The most configurable p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!!!  Options of setting paging times,  playing any of 4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hoose for the 'Emergency page' feature,   sending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with the reason for the page, and excluding up to 5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s!!!!!     With all the options JAGPAGE offers,  it is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ing THE pager for Wildcat 4!!!!   Animated graphics com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JAGPAG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ssword utility that runs at prelog and informs users tha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quires a password for access".    They can only gain acces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the system password.  If the correct password is enter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an complete the logon,  but if the incorrect password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user is promptly logged off!!  Easily activated &amp;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Sysop menu!!  For added security for your WC4 BBS sy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POST          == free with purchase of any Jagger wcCode program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ck note utility designed so that you can instantly access 5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diting!  What you put in these notes is totally up to you!!!  J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litsts, ideas, or anything into your JAGPOST quick note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ldcat 4 wcCode file viewer!  Configure 8 files to read anytim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s it's  it's own database so each user of JAGREAD can configu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set of 8 files to have on their menu!!!!   You can ALS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le to read, kill your 8 default files,  and read  or  kill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logs!!   Of course, the graphics are intense with JAG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RUN                 == freeware to all to sample Jagger's wcCod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to run up to 100 .BAT or WCX files from a single prelog.w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.wcx, or postcall.wcx!!!!!   If used as a logon.wcx,  JAGRU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all the usual logon routines &amp; also recognizes WC fast log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close attention was paid to where, what color, and how each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during your logon with JAGRUN!    Hope that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!  A FREEWARE product from CJ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STAT          == free with purchase of any Jagger wcCode program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cCode utility for WC4 that shows users the main system stats &amp;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m all their personal account stats!!!   Runs easily at log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, animated graphics that catch users' attention top off JAGST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TICK          == free with purchase of any Jagger wcCode program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C4 wcCode to scroll messages across the top of an ANSI .BBS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design!  Runs at logon and is sure to catch users' atten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cCode Time Bank for WC4 that keeps  it's  own  database  with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 and bank balances.     All transaction amounts and bank bal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mpletely configured by you!!!   Offers option to exclude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Profiles from using the Time Bank.   Also includes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search, edit, add, delete, &amp; print your JAGTIME user l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is VERY easy with the wcCode installation program inclu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ser Lister for WC 4!!!!   Lists your users with a smooth,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  MAJOR improvements have been made to insure tha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JAGUSER will catch you user's attention.   You can also pag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users, print a user lists, and read your user li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out right from the JAGUSER menu!!   Added securit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is program available on your USER MENUS if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144                                                   = freewa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prehensive Newuser Questionnaire available for Wildcat 4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over 12 ANSI screens with all the @Codes needed to make  it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it's truly a part of your BBS.    Asks all the  user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and updates the user's account!!!  Made to catch your New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.   QUES144 is quickly becoming the standard for WC4 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stionnair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ch Jagger Creative Services by e-mailing JOHN TILL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I HQ BBS (1-805-873-2400).  Our i'net address is HVAD90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All these programs are now available on the MSI HQ BBS!!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package rate for ALL the above WC4 programs is $45!!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Individual program prices are included in REGISTER.DOC!!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ost of these programs are now available in wcCode v5.0!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