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Profess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wcCOD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by Bria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A.K.A. Black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(c) 1996, Bria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FF.CFG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Reference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act me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fessional Logoff was created for use with Wildcat! v4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It was made to give the users a nice interac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off the BBS with a ton of options or only 1 to 2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SysOp whats capable at logoff time.  Profession Log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to use, easy to setup program that ANY SysOp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WITH then WITHOUT.  Think of all the many COMMERCIAL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at charge money so you have no control ov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they usually give you the basics right? Logoff,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, page the sysop, or leave a comment.  Well wit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, as the name implies, is user friendly utility that gi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TOTAL control over what options the users have!  Doe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und great???  Well of course it does!  Read on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is grea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Professional Logoff is easy!  Just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............Goodbye command in makewild to have it run a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n tell it to run LOGOFF.WCX.  Next edit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.  Then you a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CFG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(optional) is named LOGOFF.CF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in the same directory as LOGOFF.WCX. 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hat contains the data for your custom log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LOGOFF.CFG file then Professional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built-in logoff options.  They are Logoff, Return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ent, read the Commands Referenc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.  The LOGOFF.CFG file is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: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+1: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+2: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contains the Command that will be executed, this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 Line 2 contains the prompt that will be shown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7 letters and the first letter will be the 'Pick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letter that must be typed for that command to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each prompt must start with a different letter.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escription of the command to be executed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to the user.  This cannot exceed 44 characters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be truncated (trimmed off).  There may be no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commands in the LOGOFF.CFG file, if there are m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ferenc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f all the commands that can be used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FF         Logs the user off the BBS and display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BY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Returns the user to the BBS where 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  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Leaves a comment to the SysOp in conf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x         Runs door x where x is any valid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  Runs the specified batch file this can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rive specifications but MUST end with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ference (cont.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WCX   Runs the specified WCX file this can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rive specifications but MUST end with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for now, if you have any suggestions then contac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 O T E **  Failure to supply VALID batch/WCX filenam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rrors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, like you really want to pay some dork money for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robably do yourself or have a friend to for you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ats why this is BASICALLY FREEWARE, all I want you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drop me a line telling me that you like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e using it, and to tell me about any suggestion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.  Sound fair?  I hope so, because I am SURE I could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$15 for this and people WOULD pay it, but (unfortunatly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for the disclaimer (YUCK!).  Brian Bacon is in no wa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ble for the use, misuse, or inability to use this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 on an AS-IS basis, so dont come crying to me i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!  Alright?  Failure to agree with this means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gree or stop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for suggestions, comments, or just to say 'Hi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Acid@DJO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Professional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ogoff is a Registered Trademark of Brian B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