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C-N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Echo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donet             Game Castle BBS            Inter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2320/160         Louisville, Kentucky        rusty@ka.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(502)327-635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my very first wccode program I have made.I have been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way to list all the Fidonet Echos on my BBS so my user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m and pick the ones that they are interested i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m all. Now they can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program does is allow you to post a list of all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chos so the users can go through them and pick the one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nterested in. When they find a echo that they want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they will be asked to leave the sysop a comment. And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cho name that you need to add. This will also help you out by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unwanted and unused Fidonet Conferences off the BBS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save you that needed Hard Drive space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Why Should you Register this you ask? It will help me to crea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 just like this one and also it will make you as a Sysop feel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helping a starving programmer feed his kids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find in this Unreg.Version My BBS i will show up as well as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users picks at the end they will always end up in the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in your Registration form that all will change to refelect your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, and allow the users to eather send a message or not to send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is wccode program is very simple and easy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Wildcat BBS Version 4.2. I am not sure if this will work on a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r not. This version was complied with wccode 4.2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 "FIDONET.NA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pcecho1.zip in your wildcat dir. Make sure that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.na file in the wildcat dir. also. When you have done all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go to " Makemenu" and choose the menu that you want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 First thing you do is pick "Insert" then this screen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================ Edit Menu Item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election key    : P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Description      : Pic-N-Echo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Command type     : Run Wccode Program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Parameters       : C:\wildcat\picecho.wcx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F2 Pick                             F10 Done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dd these commands as above or use yours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*.wcx file. Once the program is added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a "alt W" to add the program to your menu so the users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Hay you are now read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