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currently $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is form, print it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Lick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2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52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ques/money orders payable to Rusty Lickliter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oing this, email me at rusty@ka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nswer any questions you may have.  PLEAS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the name correctly or your cheq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OTE]  Your name and  your BBS name is vital for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need to spell it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ation is importan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-N-Ech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like to receive your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mail - fastest Attachment(address 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nail Mail - slowest (postal service)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Call My BBS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   [  ] $5       More: $__ (do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_________________________ email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FidoNet Addres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Home Ph.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_________________________ BBS Ph.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 If you want to call my bbs and pick up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Pic-N-Echo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mpted you to register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ign the following to receiv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_________________________ (Your Name), state that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On receiving my registered versi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hare it with anyone in any form.  Should any of the above b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 give out the registered version, I wi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_____________________ 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 in 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register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(c)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