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Robert N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Tr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oy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335-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omething I am playing around with, to give spe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ccess through a password. Any comments call the BBS number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