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tainment Trivi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gistering Entertainment Trivia for WildCat 5.x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(US) $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lease pay by Check or Mone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able to:  Nerdvil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should be an option by 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r BBS f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736-4957      -dial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nerdville.com   -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completed form to:     Nerdvil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.O. Box 3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rerville, In. 46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on receipt of payment - you may pick up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 [ $8 ]  for entertainment trivi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[_______________  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your first and last name to create an account on Nerd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you may pick up the registration number on the BBS. Your key 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a message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ssword:  [_______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NAME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exact spelling and CASE of your BB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Phone Numbers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file?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BS Dial In Lines:  [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Address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Modem Speed: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: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Phone: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mment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