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 �� �������  ������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 �� �� � ��  ��   ��  ��      ��   ��   ���</w:t>
      </w:r>
      <w:r>
        <w:rPr/>
        <w:t>Ŀ 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 ��   �� �� � ��  ������   ����    ������    </w:t>
      </w:r>
      <w:r>
        <w:rPr/>
        <w:t>ô  � ô  � ô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 �� ��   ��  ��   ��  ��      �� ��     ����� �����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����  ��   ��  ������ 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1] -=�����=� Copyright 1994,95 TTW, Inc. ][ All Rights Reserved ]====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great new entertainment facility for your BB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configured as a time door, a mini door, or just a fu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way you can be sure you'll like it but you've go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door consisting of only about 65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, create a directory of your choice, copy NUMBDOO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DOOR.CNF, and NUMBDOOR.DOC (for reference) to it. 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DOOR.CNF referring to the bottom part of the file.  Enter your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this will be a time door and whether the user will lo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edit the CNF file by running the included EZ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NUMBDOOR does not specifically look for NUMBDOOR.CN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nything you specify on the command line as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 multi-node system, you could run each nod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  It does not care about the name, just as long as it's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the door right now w/o set up you have to edi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first line to COM0:.  An alternative is to set up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it locally through your BBS software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UMBER DOOR FROM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create a batch fil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DOORS\NUMB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DOOR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pecified after NUMBDOOR will be considered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f you're running multinode, you can use NUMBDOR1.CNF, NMDOOR2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Wildcat! for the configfile, we will output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dcat! will read in.  If you specify Wildcat! 4, we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, + SYSINFO.DAT which the new version reads in.  All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enjoy the time door feature if your BBS reads in DOOR.SY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ways outputted (like GAP).  If not, you can always us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t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pretty simple.  Once you've set it up, try it ou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t a title screen.  Press a key and you'll get a brief lit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[H]elp instructions and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Number Door supports hotkeys, even if your 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Your users must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, and how generous you are, you can set up the door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All you need to do is look a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users do not worry.  We'll write to USERINFO.DAT which WC!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: we'll write everything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user's time is � 0 we'll return to the board with 0 min an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the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using a BBS which does not support DOOR.SYS or USERINFO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can find a conversion utility to read BACK DOOR.SYS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time door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is routine just for something extra.  Don't worry: if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ys no bell, we won't 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eatures user + winner tracking.  Number Door will output a fil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called NUMBDOOR.DAT and store the number of users who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oor and the Winner's name and his score (Time Left - Time Lef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) [Yes.  This means the longer it takes the more the penalt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's name will show up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onfigure the exact amount of time lost and time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NUMBDOOR.DAT, which is a plain ASCII file, to se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tivity and the current winner and his score.  The firs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cesses.  The second line contains the Winner and the thir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are standard ASCII and ANSI files.  It's a colorful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bulletins (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oves messages.  It gives you the right to use it after the 30 day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priority eligibility to be a beta tester for upcom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. Calif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ive you a nifty message saying Registered to: (your BBS name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ustrating, annoying, and overall emotion-getting UN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`fix' games.  That's right, imagine the user's confus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has just dawned on him but exceeding all logical order,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You can enter your own numbers WHILE the user is playing,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the type of person that does `fixing', then you'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(no offense `fixers').  So you know the value of hard wor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duty to registe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you get all of the above, plus the satisfac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(as well as the satisfaction of open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the mail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8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and guess what?  Your reg. number will be good with all future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help you with your setup problems, simply writ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01 = Added EZ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= Due to problems with detecting RIP graphics, if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is detected (according to drop file), Number Door will now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if you have RIP or ANSI rather than exiting.  Also, if using WC!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no need for USERINFO.DAT so took out the drop file out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(there's no need to waste disk space).  In the WC! 4.x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Door will ONLY write to a SYSINFO.DAT not a DOOR.SYS or USER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= Important!  The CNF file format has changed a wee bit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have been mixed up so be sure to change i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nfigurable time loss/time gain.  Added winner stats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s stats.  Added wage change capability.  Added [C]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NSI &amp; ASCII Bulletin Output.  Added Wildcat! 4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ew Title Screen.  Added Bulletin Display at the end.  Added dar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] age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= Fixed the color clear screen problems and reiterate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's cheat instructions so people will understand th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pressed after pressing the function key.  Also ma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easier to locate and completely wiped out the Eas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extra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= Fixed FILE NOT FOUND bug with 7.0 - Sorry, not caught at relea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= We deeply apologize for numbers not being recognized by Numb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= Will tell the user if lost five minutes.  A few cosmetic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instead of BIGGER, more ways to quit, [-]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= Squashed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=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= Now incorporates Easy Upgrade System at your option. 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ing interface for proper location if user types `MEN'.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`fix' game system below the guessing interface. 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valid is entered, will redo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= Rewrote the text statements and the cheating mode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lined the Easy Upgrade System Prototype module (n/a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= Allows you to specify a config file.  I forgot to do th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node systems.  Sorry.  ZIPS will now be NMDOO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= Updated from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rest of history was unrecord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