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PLEASE NOTE: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quick install file, for more complete information 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the NODEVIEW.DOC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xt editor for editing the enclosed bat files and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o either use CEXZY.EXE for downloading or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 download protocol's.  Example DSZ.COM for Zmodem.  Cexzy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ended, you can download or freq from my BB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lso have to have DOS SHARE.EXE loaded for multinode us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in a VDM window under OS/2 then dos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donet RAW nodelist is required or compatibl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TEST - Edit the nodeview.ctl file to point to your RAW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the Loca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 If you still have problems the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osed b4uask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included with this archive -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Edit the DOWNLOAD.BAT for your configuration. 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ed menu's then I'd suggest downloading CE-XYZ.ZIP from my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wnload protocol engine.  It's not required though!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tocol that you'd like but you'll have to edit your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e with your protocol if their different, not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.. You will also have to edit the download.bat if your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ssil driver.  See the /U command line parameter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 Enjoy and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or /F  - Use for nightly event to trim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door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MAINT"  Maintenance function, trims the log fi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It is bes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software make your Node drop files in a seperat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can point Nodeview to that directory with the /P stat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.  You could even have a seperate CTL fi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if needed with the /CFG= statement, this gives you even mo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exibility.  I would suggest starting Nodeview from the Nodevi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See the inclosed Sample.bat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purposes, the user's scan's are saved as node-1.l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-2.lst, etc.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