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a list of the changes made to wcNewsPrint and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sion to which they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indicates MAJOR changes that should be reviewed prior to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w versions.  MAJOR changes are flagged with an ** and will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changes to the configuration file or the data files from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r FEATURE ENHANCEMENTS are flagged with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will represent cosmetic changes or bug fix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eneral Release of wcNewsPrint these BETA NOTES will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8/95 v0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WIDE BETA release of wcNewsPrint.  This progra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on my system.  That does not mean there aren't bugs in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any please report them to Bill Masella at The File Depot..(815)455-7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them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our BETA release software WILL expire!  This keeps old vers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ing around for months and months.  This wide beta expires on 10/15/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lways we welcome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the members of the beta team that looked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and ran it through the wringers.  Hopefully their users will now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t Newsletters that actually mean something.  Again, thanks to R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yle, Mike H, Gerard, Chris, and Mike L..  Your comments and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orous testing are certain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31/95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ill a beta version but only because I put the finishing touch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Routines and want to make sure that no-one has any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With version 1.0 all Registration Numbers have been modified. 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lready registered can call The File Depot... and your NEW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will be in a private message to you.  You will need to p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n your configuration file, line 1, prior to running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orrected a little bug on expired articles that would force you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Create Option if you mistakenly ran the Purge Option First.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a wrong fla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