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52                  Compiled 05/2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public domain Wildcat! 4.x and 3.x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Charlatan's Cab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quires Wildcat! 4.x or 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porting of wcGATE Automated Responses and Mail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ine UUPC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 reads logs from wcGATE, wcECHO, wcUUCP, TNET, POSTLINK, G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MAIL, and PLATINUM XPRESS, as well as CONFDESC.DAT from Wildca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ny combination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:  A bulletin detailing the most recent transfer ti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conference-by-conference in-and-out counts for the 4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days of network mail transfers, as well as daily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  A brief display screen listing the date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or each network, and the total messages in-and-ou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If your configuration includes a BULLETIN= entry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bulletin file (BULLnn.BBS) included, the numb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will be included in the HELLO screen (See bulletin # n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 NOTE: If more than one BULLETIN is listed,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hat will be referred to in the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AIL: (or TOMCAT:)  NETBULL will also generate an opening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 and for the earlier Tomcat! from Wildcat!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ension of any file ends with ".RIP", NETBULL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in the current directory named NETBULL.RIP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ad of the output file.  A simple one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, and it will draw a "frame", and then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rough it.  Beginning with this release,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HELLO, TOMCAT and wcMAIL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GATE/wcECHO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wcGATE or wcECHO, be sure to specif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ndividual logs separately in NETBULL.CFG file.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and UUCP HUBS, specify the HUBID= to the name of the HUB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For ALL wcGATE/wcECHO logs, set REFERENCE=NONE.  It'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WCUUCP.LOG or WCECHO.LOG are NOT needed by NETBULL ..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QWK and UUCP HUB logs created by each of your HUB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runs. Of course, wcECHO does not include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NET with NETBULL, you must include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your '.CFG' files used by T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=T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another name for your logfile, but be sure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 entry in the NETBULL configuration file (see below.)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hat verbose logging be turned off (that's the default 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bove isn't really needed, but it will remind you NOT to s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YES' ... NETBULL doesn't read the logs in verbose forma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a REFERENCE= file with TNET, as it reports WC30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its operations, and can be traced directly to CONFDESC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UUC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wcUUCP, be sure to specify the location of WCUUC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BULL.CFG file.  Set HUBID=NONE, and REFERENCE=NONE.  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cate your CONFDESC.DAT file in the path, which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eference file to read WCUUCP logs.  NETBULL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y versions of wcUUCP (before 3.9b) because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POSTLINK, you won't need to create any special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did with PCRelay.  Simply set the NETBU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"REFERENCE=" line to point at CONFLST.NET and it will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information from that file, which is mainta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NAGE (or MANAGE) program, using the UTIs.  IMPORTANT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eed for a cross-reference, NETBULL cannot support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more than 1,000 conferences allow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MAI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GOMAIL, please be aware that NETBU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s before GOMail's 2.0 version for Wildcat!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equired because of the need to support very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conferences in Wildcat!, which made using a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mpractical.  Set the REFERENCE entry to "REFERENCE=NON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 configuration file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MAI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WILDMAIL, please be aware that NETBU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s before WILDMAIL's 4.10 version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isting WM.LOG from an earlier versio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entries prior to the first one that says Version : 4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BULL will reject the log, indicating that your WILDMAI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NETBULL to have the information it need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essage totals, you need to go into WILDMAIL's "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page and toggle "Create extended area info:"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to locate it in WILDMAIL's configur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Miscellaneous Information 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fault archive format: ZIP       Use EMS for database needs: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extended area info: Y &lt;==      Use XMS/EMS for swap file: Y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Wildmail appends a point number to nodes for a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1:381/66 becomes 1:381/66.0.  Be sure to add the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.CFG file, or it will not recognize the message traf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om the sam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im Gaffney for tracking these down for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 XPRES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 reads the PXMSP1.LOG file from Platinum Expres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ounts.  There is another logfile kept by Platinu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needed by NETBULL, so be sure to indica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path/filename for PXMSP1.LOG in the NETBUL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19 output files in NETBULL.CFG, a simp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filenames and optional flags for the program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BULL.CFG, with a brief explanation.  A copy of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nclosed in the ZIP file for you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\BULL\BULL43.BBS /@CLS /@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=C:\WC\DISP\HELLO8.BBS /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=C:\WC\DISP\TOMCA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=C:\WC\DISP\WCMAI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\BULL\BULL43.RIP /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=C:\WC\DISP\HELLO8.RIP /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=C:\WC\DISP\TOMCAT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=C:\WC\DISP\WCMAIL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\NETMAI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=30-33, 95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0-10,22,35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entries below are samples for each type of supported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best performance, you should REMOVE any that you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cECHO (one for each HUB, each has its OWN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gateway\MOGU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C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MOG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cGATE (essentially the same as wcECHO with add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gateway\HOLO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C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UUCP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GOMAIL (version for WC 4.x ONLY; one for each HUB, all in on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GO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G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206:15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Mail From a Typical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PLATINUM XPRESS (version for WC 4.x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PLATINUM\PXMSP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PLATINUM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ILDMAIL (version 4.10 or later ONLY; one for each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in on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ORTANT: WildMail adds a ".0" to the HUBID in its log ..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 it here, too, in order to match th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WILDMAIL\W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I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1:2605/10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Name of the Network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POSTLINK\POSTLIN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D:\POSTLINK\CONFL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RIM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TNET (one for each HUB, all in the same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T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MO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MOG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cUUCP (wildcat 3.x only, conf limit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wcUUCP\wcUUC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c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uucp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planation of the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BBSNAME= is the name of your BBS as you'd like it to appear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specify up to 19 output files in any combination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available types:  BULLETIN=, HELLO=, TOMCAT= and WCMAIL=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ach file can take one of four forms:  If the line begins with HELL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n the output will be a brief summary of transfer activity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last successful transfers were run.  If the line begins with BULLETIN=,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n it will be a full listing of activity over the past 4 days,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th the date of the last successful transfer.  If the lin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MCAT=, it will generate a Tomcat! opening screen with a 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transfer activity. If you're using wcMAIL, or Tomcat! 3.01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be displayed each time the mail do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you select the TOMCAT mode, the file includes the official k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racter, used with Greg Hewgill's permission.  Finally,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 begins with WCMAIL=,  then it will generate an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th a brief summary of transfer activity, displayed before the W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nu or command promp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wo SWITCHES may be added to each file l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add a /@CLS switch, which will add the appropriate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de at the beginning of the file.  If no color switch is indicated, the /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l generate a formfeed (ASCII 12), or if there is a color fla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ear screen code will be appropriate to the sel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also place a /@PAUSE switch on the line, which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dcat! @PAUSE@ code at the end of the file.  This option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a wcMAIL or Tomcat! file is specified, but will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HELLO or BULLETIN file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also place a /@ENTER switch on the line, which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dcat! @ENTER@ code at the end of the file.  This option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a wcMAIL or Tomcat! file is specified, but will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HELLO or BULLETIN file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the filename ends in .BBS or .RIP, NETBULL will automatical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dcat! color codes (@xy@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the filename ends in .RIP, NETBULL will look for a file named NETBULL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current directory and write it at the beginning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sample is included ... this allows you to create a RIP "frame"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pu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GHLIGHT= is an optional list of conference names you would lik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color display files.  No highlighting will be performe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(non-colorized) files.  You may enter individual areas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ranges of areas separated by a hyp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GHLIGHT=0-3,35,38,101-110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CLUDE= is an optional list of conference names you would like EXCLU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display files.  You may enter individual areas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ranges of areas joined by a hyp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CLUDE=0-10,22,35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G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FILE=   This is the complete drive and pathname to the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ish to read.  Any DOS filename is acceptable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ure to include the complete drive &amp; path ev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 the directory where NETBUL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TYPE=   This tells NETBULL how to read the log.  At presen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log types are known to NETBULL:  WCGATE, WCECHO, 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OSTLINK, GOMAIL, WILDMAIL, and PLATINUM S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FERENCE= If you specify a log type of POSTLINK, and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version 1.20 or below of POSTLINK, NETBULL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o read a REFERENCE FILE to translate the log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ames and numbers into the conference names and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r BBS.  Beginning with the current POSTLINK Beta, 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o longer needs this file; set it to REFERENCE=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For any other log type, specify "REFERENCE=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UBID=     This is used by TNET, GOMAIL, and WILDMAIL, but NOT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ince TNET lists the name of the HUB in the lo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hoose to keep only ONE log file for your various TNET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nd exports.  If the LOGTYPE is TNET, then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HUBID here.  It must match exact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HUB as shown in your TNE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 the case of GOMAIL or WILDMAIL, insert the FIDO I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for example HUBID=86:8012/3. In this way, you ca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each HUB into a separate listing while using only on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f you receive mail from more than one HUB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reate a group of entries for each one.  They may A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o the same log file and the same reference fi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may only place ONE HUB in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MPORTANT: WildMail appends a ".0" to each HUB in it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 must do the same thing in the configuration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ETBULL can find th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ETNAME=   This can be used one of two ways.  If you follow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ith ordinary text, up to 58 characters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"as is" as the network name in the HELLO and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f you would like to include a display file (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description or a list of multiple networks from the sam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 can specify a FILENAME by placing an '@'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keyword and before the drive/path/filenam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 could list:  NETNAME=@C:\WC\BIGNET.NET an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ould be displayed following the last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ote that the text in the file must be limited to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er line, and we recommend NO blank lines to kee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 total of 15 LOG FILE groups are supported by NET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running the program at the end of your mail process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hat way it will always be current with any transfer activit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erform more than 1 transfer in a day, the numbers will be add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's totals.   If you use the defaul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BULL.CFG), you do NOT need to specify it on the command line.  NETBU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OS path to find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:  You may change the default configuration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un by specifying a configuration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GGESTION:  The current version of my program LOGTRI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im any ASCII log (ACTIVITY.LOG, HOLONET.LOG, TNET.LOG, etc)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N days.  It calculates backwards from the current day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from a batch file to keep a log at a fixed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MOGUR 7   &lt;-- would keep the last 7 days in MOGU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is readily available ... feel free to call my boa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fi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  Compiled  9/13/91  First release / replaced BETA T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is program which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NET and PC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5        Compiled 11/05/94  Several changes: Fixed display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 numbered confs, fixed 'exclud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highlight' parsing routines.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for PcRelay. WildMail 4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er is now supported. Part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GoMail, now in beta. Repaired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 descriptions which ha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 codes, causing mis-plac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ignment in the bullet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        Compiled 01/21/95  Support added for POSTLINK Beta,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PRESS beta, minor bug fixe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ifications.  More tolerant of wr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zed CONFDESC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9        Compiled 03/12/95  More work on PLATINUM XPRESS beta (0.8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 bug fix which didn't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lletin number in the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, some touch-ups for Wildcat 4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1        Compiled 04/08/95  PLATINUM XPRESS release version 1.0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ed, and a minor change 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ats was made,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K/CAN/AUS date formats as well as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        Compiled 05/24/95  Support added for wcGAT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mated responses and for UUC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sed through to downline n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