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bulletin board systems are sites loca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that distribute the latest version of our produc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eing one of our distribution/support site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AL REEF       (517) 894-0729  Essexville, MI  Sysop: 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COLATE MALT   (517) 686-6974  Bay City, MI    Sysop: Brian 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CKY II BBS     (315) 343-8366  Oswego, NY      Sysop: Da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AND SPORTS ONLINE (909) 789-2978  California      Sysop: Jim Ch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ZAK BULLETIN   (770) 922-9638  Atlanta, GA     Sysop: 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TY &amp; EDDIES       (330) 726-3619  28.8     Telnet:  rne.co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30) 725-2620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4.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upport/distribution site for our software wi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e beta test the product here for several weeks as we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t's release for wide beta testing we are reasonably su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ught major errors but some minor bugs may exist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ce that your game files may become corrupt during an upgrad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ur best to avoid this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the responsibility of the support site to call in to 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latest version.  We are too busy with other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usiness to call all over the nation trying to get i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do not wish become a support site and test the beta vers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interested in becoming a distribution site. 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keep our software in a special file area for call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hat do you get out of it?  Your system will be nationally adverti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sting, on our home support BBS, and in most related mater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to promote the product.  There is no reimbursement for volun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one of ou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are favorable to you then contact me via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sysop documentation with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