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ҷ</w:t>
      </w:r>
      <w:r>
        <w:rPr/>
        <w:t xml:space="preserve">ַַַַַַ   </w:t>
      </w:r>
      <w:r>
        <w:rPr/>
        <w:t>ReMiNd      �  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</w:t>
      </w:r>
      <w:r>
        <w:rPr/>
        <w:t>ӷӷǺ���     rEmInD     �  �o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ӽӽӽ��ӽӽ     ReMiNd    � ��Ľ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GuN is the local, to SC anyways, Ansi, wcCODE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group!  Call our HQ at The Last Resort BBS and talk to Mor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The Last Resorts public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64-895-9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arn is a GREAT sysop utility for the Wildcat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cCODE v4.11 application written JUST for the Sysop who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his users to write in the message bases harshly but inst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them the message bases are there.  The ratio is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# TIMES DOOR MENU ENTERED.  Notice it is a DOORS MENU ENTER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s opened.  This is because this utility is not a HARSH enfor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:)  Forcing users to write doesn't work, and you'll get crap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ssage bases by doing it.  This will HELP drastically. 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can decide which ratio to use.  The default as in the MGREMIND.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20 to 1.  This can be changed.  Also, the security lev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can be defined!  READ ON IF THIS SOUNDS LIKE SOMETHING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 this is EASY!  The MGREMIND.WCX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Menu with the Doors Menu!  Easy, and FAST!  Instead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 the Doors Menu, choose "Run wcCODE application"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.  This .ZIP should ALL be decompressed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C:\WCUTIL\MGREMIND myself.  After you replace the option in Mak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nfig file.  MGREMIND.CFG should be the name..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in trouble and some lamer has been playing arou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packet.  Anyway, the first SIX lines are devoted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s in MakeWild.  These will be checked for your ratio!  An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EXEMPT the ratio check!  The SEVENTH line is the ratio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oor Menu may be entered for every 1 Message tha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Easy enough.  So if you want to catch lamers who use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write ANY mail about once a week, set it to 7.  Figur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once a day, 7 days a week.  If a user PASSES the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him/her into the Doors Menu without any notification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however, it will display the file MGREMIND.BBS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enu!  The MGREMIND.BBS file usually tells them nic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n't been communication with the rest of the BBS and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m, and that they should stop in and say hi.  If they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ey keep getting this display and being sent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on't work for everyone, but since the ratio s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o ONLY catch lamers, it will have them writting somewhat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!  LAST, you have to type into line 8 the Message Menu descri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uses the User Comment 4 BOX and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formation in it to put the times a user ha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lways, FREEWARE! :)  If you like it enough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me, and tell me what you think!  Contact Jason Rudb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on Drifting Realmz BBS at 1-864-297-9221, or just send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: Tyr@GLC.Greenville.Lib.S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son Rud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