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nosure Mailbox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-- February 1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: Doug Granzow (dig@cynosur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Cynosure Online - 410-781-6271. (Voice #: 410-667-02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nosure Mailbox is Copyright 1996 by Douglas Granzow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Any use other than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gistration.  Registration instructions are includ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file and in the file REGISTER.DOC.  This program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online services such as BBS's or commercial online servic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y not be sold as part of a CD-ROM or other pack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the author (I probably *will* give permission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to know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nosure Mailbox is a program which gives each user on your BB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ailbox where he or she can get a list of privat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The user can decide which messages to save and which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asily refer back to ol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supports Internet email and local email.  Mailbox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n address book to save important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nosure Mailbox requires Wildcat! v4.1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ent Alberts, Sid Choudhuri, Ron Doty, Rick Durso, 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James Marous, Donald Price, Kyle Russell, and Tom Tcimpid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the beta testing of this program.  Thanks to Paul Davis,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gill, Bob Jones and Sam Robertson at Mustang for thei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y questions about Wildcat!, wcCODE, and wcGATE. 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it without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2, 1996 -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rench prompt file for French languag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6, 1995 -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attached file bug,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delete command so that deleted messages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delete command so that deleted messages don'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up as "new" when the caller logs 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te a conversion program to convert data files from Lance Stew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 to Cynosure Mailbox address book files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ABCNVRT.WCX.  ABCNVRT.DOC explains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UPGRADE.DOC to remind you to install the updated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REGISTER.DOC with new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, 1995 -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ere if you attached a file to a message, that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tached to every message you send until you qui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kill command to fully parse a list of mess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,4,7-10,13-21".  Previously this would cause only message #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, as anything after the ","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that would corrupt the mailbox files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ailbox so that it will still work even if the sysop for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"\"'s to the end of paths in the MAILBOX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ll hardcoded color settings.  Added prompts 52-59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address book to support up to 40 names/addresses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to only load one address into memory at a time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ll of them at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B"ook command to message read prompt, allowing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he sender of the current message to his address book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61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S"ave command to send (download) the text of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fil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F"orward command to forward a message to someone els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62 and 63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A"gain command to read the current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X"tra Cmds command to display a second prompt (sinc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don't fit on a single line!).  Added prompt 60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X command only displays a different prompt --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press "X" first to use any of the extr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 with new voice telephone numbers for or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, 1995 -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that caused Internet email to not be list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box no longer tries to read a conference that the user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wcPACK advice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box now inserts a blank line before adding the signa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5, 1995 -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prompt #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 file will be appended to the end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box now goes to the next page of the message list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box now appends the .sig file after the user enters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loading it into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scans the user's mailbox file on startup to find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eleted, or are no longer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box no longer changes the user's join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es wcCODE's file locking capability to better pr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elete code to not lose the last message in the user's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the user used the k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31, 1995 -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otentially serious bug with deleting group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 code was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re outgoing messages had no text 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appearance issues.  Prompts #1, 2, and 12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plug for Mailbox internet mailing list in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6, 1995 -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MAILBOX.WCX, BOX#021.PRM, and BOX#028.PRM into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directory (ex: C:\WILDC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MAILBOX.PRM, and MAILBOX.DEF into your Langu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: C:\WILDCAT\LANGUAGE\).  These are prompt file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ith wc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directory to store Mailbox data files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MAILBOX\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directory to store signature files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SIGS\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directory to store Mailbox's address books.  We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directory you created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reate a MAILBOX.CFG file in your Wildcat! home directory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Registration number (0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Mailbox directory (from 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 Signature directory (from ste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 Address book directory (from ste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 2 (Just type the number 2.  Trust me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:  The number of your private email conference (usually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:  The number of your internet e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o into MAKEMENU and create a menu entry which will run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MAILBOX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We suggest you try it out at this point.  The program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 It will scan through the two conferences you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8 &amp; 9 and put all messages in the appropriate user's mail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will take several minutes, but after that, it only scan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o there will be virtually no delay.  You will then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all messages from these two conferences which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PACK probably shouldn't be used to delete messages in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scans. It's perfectly okay for you to do so from a function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 -- you won't cause any problems with Mailbox (which, since v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ecked to make sure the messages haven't been delet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s his mailbox).  However, your users will probab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ssages are in their mailbox, they will never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still need to run wcPACK to purge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letion, but you should probably avoid using wcPACK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ased on age, whether they have been receiv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Mailbox so s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remember that the first time you run the program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 to scan your two e-mail conferences.  This is becaus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every message in both conferences to build the files it us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each user's e-mail.  After the first run, it will onl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rough new messages, so it will run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also scans through all of the messages in the user's mailbo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at user enters Mailbox, so a user with a lot of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ilbox will experience a longer delay upon entering the progra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.  Mailbox does this to keep track of any messages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 or read since the last time the user was in the Mailbo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ere's no reason Mailbox should be any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your BBS.  If you are experiencing problems, please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dig@cynosur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the Mailbox files get corrup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won't happen, but it's not too hard to fix.  Each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MAILBOX directory named #.BOX, where "#" is that user's 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ile in the MAILBOX directory named MAIN.BOX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the highest message Mailbox has dealt with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eting *all* of the *.BOX files (including MAIN.BOX)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to re-create everyone's BOX file.  (You cannot just delete on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- you must delete all of the *.box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is smart enough to know when it is being used on multiple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rtain things will not be done when another copy of Mailbox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such as the scan for new messages), to prevent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signatur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will check the SIGS directory for the existence of a #.S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#" is the current user's userid.  If it exists, Mailbox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is to the end of every message that user sends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doesn't support the creation of SIG files, but it's not har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hort wcCODE app to facilitate this, if you have wcC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wcCODE, well, you can create a 1.SIG file for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, and just let your users suff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included with Cynosure Mailbox, called KATSIG.ZI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wcCODE program written by Ron Doty (one of the Cynosure Mailbo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) which allows your users to edit their own signature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f you wish, but it is not required that you use KATSIG for Mail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address boo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allows each user to keep a list of up to 40 frequently use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f you regularly send email to "joe.user@aol.com"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ress in your address book.  If it's #7 in your address boo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7" instead of "joe.user@aol.com" when Mailbox asks "To:"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sic idea as speed dial on your telephone.  Mailbox allow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maintain their own address book.  This is a built-in feature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Mailbox allow me to choose which conference to send a message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is intelligent enough to know the difference between a local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address.  Local messages are saved in your local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nd internet messages are saved in your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Local messages are checked to make sure the name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suggestion for a new feature for Cynosur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!  Let me know by email: dig@cynosure.com, or start up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ynosure Mailbox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join the Mailbox mailing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mailing list from my BBS for anyone interested in Cynosur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he list, send a message to LISTSERV@CYNOSURE.CO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mailbox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list is for discus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he program are also distributed through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sions of Cyn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version displays a message asking users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to register the program.  The registered vers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"Registered to: [BBS name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version has a 10 second delay on entry an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version appends an "Unregistered version of Mailbo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email message sent; the registered version append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Cynosure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20 and includes free upgrades to all version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year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call Cynosure Online at 410-781-6271 and ent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-Charge door to pay by MC/Visa.  I will e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using your credit card by phone:  Call me at 410-667-02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 can also be used for technical suppor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mail a check for $20 payable to Cynosu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nosu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 Cranbrook Road #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ckeysville, MD  21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BBS name and sysop name, since the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registration code.  If you include an Internet e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mail your registration code to you.  Otherwise, I will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a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.S.:  Payment must be in U.S. funds.  If you wish to e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through Internet, you may do so at your own risk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