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GiC WALL!                             Version 1.31.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slightly better control over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MB-WALL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release of the MAGiC WALL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iLDCAT! v4.12+, if you're using v4.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, do not overwrite your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 longer work with your BBS. 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iLDCAT! v4.12+, simply overwrite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are currently using, and if you cre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creens for use with this program, you may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djustments (read the docs for more info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-*.BBS files).  If you didn't change the defaul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B-HDR.BBS and MB-CLR.BBS) just overwrite the ol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new screens to allow you a selection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s also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now be located in the progra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features to work.  If you still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SP directory, it should act as it di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ly change being fixes for the minor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to the v1.24.xxx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