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                         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[o8/25/96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BBS Information]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the BBS Name and WC! Reg# EXACTLY as they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WILD config, this info is used to create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: [_____________________________]  WC! Reg#: [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ame : [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 [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/Zip : [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: [_________________]     BBS Number : [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codes:  [ ] Internet Email: [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Wildcat! HQ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Wildcat! 4 HQ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My BBS:  the MAGiC BOX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3o1.681.7782]  Password: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 sure to leave your Login Name if other than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: 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Product(s) Registering]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rk the following products you wish to register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n the space between the filename and $ amoun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Logon#               v2.04  [MB-LGN20]  [_____________]  $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he Magic Wall       v2.xx  [  n/a   ]  [_____________]  $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nline Magic         v2.xx  [  n/a   ]  [_____________]  $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creen RotatoR       v2.03  [MB-ROT20]  [_____________]  $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ltiMatrix System    v2.xx  [  n/a   ]  [_____________]  $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ser List            v2.xx  [  n/a   ]  [_____________]  $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/Money Order in U.S. Funds on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ufficient time for checks to clear.           total: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:  [ Wayne Browne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Post Office Box 1808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Silver Spring, MD  2091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or Office Use Only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: [___/___/___]  Sent: [___/___/___]  Note: [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           REGiST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