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ONLiNE MAGiC                   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list of what's been added, changed, or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 Please read WHOSON.DOC for details 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 - all shareware versions marked as v1.60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versions of Version 2.00. 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7    - fixed various bugs and mis-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- removed [G]lobal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4.1  - all problems with using node 0 finally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4    - fixed problems with in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3    - rewrote most routines and functions...big mistak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 - first version to allow constant updating of who'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[P]age User, [G]lobal Page, [L]iv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]edraw Screen, [A]lias/Name Toggle, [S]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]ode Management, [K]il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 user's security access to the User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t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longer uses WHOSON.TMB file to keep track of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    - Fixed bugs in previous versions. 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perly handles name/alia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   - Simple who's online program with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nsi a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ws paging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