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USERLiST.WCX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 </w:t>
      </w:r>
      <w:r>
        <w:rPr/>
        <w:t>coded by: HoUDiNi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gic User �                   � Copyright (c) 1996 Wayne Brow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</w:t>
      </w:r>
      <w:r>
        <w:rPr/>
        <w:t>All Rights Reserved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DUCTiON: 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�LAMER:  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 ENGiNEERiNG NOTiCE:  Even MORE Legal Stuff  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iNG LiST:  List of 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:  How to install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PARAMETERS:  About th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O FiND US:  Where the author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ND:  Thatz it...nothing left...go away 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TRODUCTiON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UserList command replacement for Wildcat! v4.12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User List program but with a slightly better appearan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filters out some annoy @ codes that users love to use to ann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now checks the user's security level, and will not b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view the User List if they do not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to display Name or Alias only, or to use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Version 2 pre-Release.  No bells or whist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o this version.  The only purpose for this pre-releas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it will work properly with the Magic Onlin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ing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iSK�LAMER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ther Eric Weiss, Wayne Browne, MAGiC�Productions nor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ntity affiliated with the above, will assume any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situation which occurs as a result, be it dir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, of the use of this program.  THE USER ASSUMES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Y BE ASSOCIATED WIT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warrantees whatsoever,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ness or effectiveness of this system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 This software is sold as is, and is not guarante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y particular machine, or under any particula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has been tested on our hardware under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s to perform as describ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THIS SOFTWARE IN ANY WAY CONSTITUTES IMMEDIATE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VERSE ENGiNEERiNG NOTiCE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disassemble, reverse engineer, hack, change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, mutate, refashion, vary, or catalyze this program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n any way, manner,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ACKiNG LiST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-USR16.ZIP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LiST.WCX � the program                   [v2.oo] [o8/25/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LiST.DOC � the dox - these dox - the on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USRHDR.BBS � sample User List scree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SNEW.DOC � a brief list of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PGRADE.DOC � tells you how to implement the newer vers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LE_ID.DIZ � extended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DESC.SDI � one�lin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iles may be added, removed or altered from this arch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header is the only thing that may be altered for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of advertising your BBS.  If any of the abov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, or there are any extras included, than this archi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STALLATiON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s simple.  I'll point out the easiest way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it complicated on your own. 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unarchive this file into it's own directory (it can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's "home" directory if you like messy directories :P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mine located in "C:\WILDCAT\MAGIC\" with all my other ju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ver it's home ends up being, run MAKEMENU and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]ser List option to run a wcCODE program, and spec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it's location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ustomize it slightly by changing or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SRHDR.BBS" (or .SCR/.RIP) file(s) which is display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MMAND LiNE PARAMETERS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1 parameter at this time that can be used. 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e-Release, it may change in future versions.  Use "N" or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the User List to display ONLY NAME or ALIAS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ng the list.  If neither are used, or an invalid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the program will use the current conference setting (i.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conference is ALIAS only, then the ALIAS'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in the list.  If the online user then selects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uses real names, then REAL NAMES will be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HERE WE CAN BE REACHED!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n be reached at the following places if you should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, have any questions, suggestions, problems or com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wanna check to see what we're working on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BS's:                       Number/Addr      Name/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GiC BOX!               3o1.681.7782     HoU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 name:  DISTRO  - or -  apply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ang Software WC!5�HQ     8o5.873.24oo     Wayne Brow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      "     WC!4�HQ     8o5.873.2436     Wayne Brow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erNet E-Mail Address:     magicbox@ap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nail Mail:                  Wayne Brow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st Office Box 1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lver Spring, MD  20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porting any bugs, please give a short description of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ing (or not happening) and any information that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helpful in solv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HE END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