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E Information for WHOSON.WCX                   UPGRAD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place the existing WCX program(s) that you'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.  If you're upgrading from v1.xx, be sure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WHOSON.BBS" file.  Read WHOSON.DOC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you're currently using a LOGOUT.WCX program (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's "HOME" directory, rename that file and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ied LOGOUT.WCX to the  "HOME" directory.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UT.CFG file containing the new name of you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UT.WC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:  THE SUPPLIED "LOGOUT.WCX" _MUST_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it exists, delete the file "WHOSON.TMB" tha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Wildcat! "home" directory.  If you're using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"freeware" products, then it'll be recreated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erify the Security Levels defined in MAKEWILD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 to do is to run this program with each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sure each are set to your satisfaction, or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levels don't have anything set that's not supp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d Of File �                                      UPGRADE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