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 for USERLiST.WCX                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(o8/25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 the existing WCX program(s) that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t exists, delete the file "WHOSON.TMB"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ldcat! "home" directory.  If you'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"freeware" products, then it'll be recreat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y the Security Levels defined in MAKEWIL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s to run this program with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each are set to your satisfaction, o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evels don't have anything set that's not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UPGRA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