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ould like to get a free membership then maybe you could help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someone that likes to program and use wccode v4.1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to put more games online for users to play..Here is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have the source which will not be changed in anyway shape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akeing it run in the Mistical Time Bank.  You can say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game program running.  There will be no regis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gister.  If you would like to have it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include it in the zip file as an option file that other syso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if they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t want any real cheesy games...It has to be halfway dec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cide which ones I put in and what ones I do not...If I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tmail or log on to your board and give you the regi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nly call if in the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Citidel 319-365-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83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Net 40:3191/0 or 40:319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et 888:3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et 169: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et 20:50/0 or 20:15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are interested in any of those nets please feel free to a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Ko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