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v1.121 (C) 1995 Shannon &amp; 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scans your Wildcat! BBS activity log f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attempts and generates warning messages to the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also scan for door activity (node 1 only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reates a list of your doors sorted by popularity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99 doors for now).  Optionally, it will sort your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for yo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21 differs from version 1.12 only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, step 2 of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0 single 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must be in the "Disp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of the Wildcat!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MakeWild, door descriptions must be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or 1", "Door 2", etc. for the Door Menu sort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vailable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comments are also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s, Shannon or David Cro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reached via electronic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I HQ BBS (805) 873-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[76600,102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yrm BBS (818) 793-2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may be used in unregistered mode on your BBS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 as it available for public download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Log Scan, send a check for $10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nnon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1 East Villa St. #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adena, CA 91106-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 Log_Scan.WCX as an event to run nightly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you want your Door Menu to be sorted by pop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 steps 2 through 6.  This is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by changing the descriptions of all of your doo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Wild to "Door 1", "Door 2", etc. instead of "L.O.R.D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surpe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) Use MakeMenu to add an option to your Sysop Men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file "Disp\DoorSort.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reate a display file "Disp\DoorList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line describing each of the door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sorted and used to make your new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p\Doors.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reate a display file "Disp\DoorHead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inserted at the top of your sorted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Create a display file "Disp\DoorTail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ppended to the bottom of your sorted 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assumes that the activity log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working directory.  It also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play files are in the subdirectory "Dis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s.BBS    -- your Door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s.Old    -- your old Door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Sort.BBS -- a sorted list of your doors and 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List.BBS -- list of your doors, one door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Head.BBS -- inserted before the sorted 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\DoorTail.BBS -- appended after the sorted DoorLis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    -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Scan.Doc      -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Scan.#        -- temporary file created &amp; deleted during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_Scan.WCX      -- the wcC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message sent to a potential victim would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: SHANNON CROFT (Log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: 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 : Warning:  Ba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 : 79 of 79                              Date      : 1995/05/28 23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: 1995/05/28 23:54                      Reference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 : 4 - Role-Playing Games                Private   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CR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login attempt was recently made using you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lled at 23:53 connecting at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ttempted the following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, NEURAL, NETWORK, ADA, 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your password.  If so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assword that you are not using on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can v1.12 (C) 1995 Shannon &amp; David 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sire that the Door Menu be sorted by popul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"Disp\DoorList.BBS".  Line 1 should hav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oor 1, line 2 for door 2, etc.  If you do not want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how up in the Door Menu, skip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put a header or trailer on the sorted Doo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"Disp\DoorHead.BBS" and "Disp\DoorTail.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can determines the node from which the event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pens the activity log for that node.  Read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tom, it scans for illegal login attempts and pars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message it will send to the victim.  It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mporary file with a filename extension of the node num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ll send to the victim.  It stops when it rea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f the activity log file or where it last left off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rks the activity log with a note of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Log Scan counts the number of times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he data is recorded in "Disp\DoorSort.BBS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p\DoorList.BBS" exists, it is read to create a new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"Disp\Doors.BBS" where each line describing o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rranged by popularity before being writte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enu.  The old Door Menu is saved to "Disp\Doors.O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Disp\DoorHead.BBS" and "Disp\DoorTail.BBS" exi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serted into the new Door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ny suggestions you migh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porting of the date of the illegal logi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porting of the most likely suspects bas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ollowing callers as correlated with the connection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The option to not show the attempted passwords to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ctim, or both in th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Customization of the warning messag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canning of activity logs other than just node 1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 Menu sorter.  Illegal login attempts are already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ctivity logs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Removal of the limit of 99 doors for the Door Menu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Scanning the activity for non-security relate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04 v1.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documentation to note that MakeWild do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"Door 1", "Door 2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6-04 v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of the Door Menu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-05-29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the Mustang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Croft, is relaxing as his new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 Beth Croft, sleeps.  His wife, Shannon Croft, is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dry and watching the late sh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