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Who  1.00       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LaStory 1.0, you MUST cal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EW registration cod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Who 1.00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 Buy LaStory 2.0, Top Twenty Generator and Th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5.00. Buy any two and only pay $25.00. Each sel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each individually. Buy all 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nd match any three programs for only $3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