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     �   �            �  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     �   � �����      �       �    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  ������ �   � �����      � �     �  �� ��   � 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� ��� ��� ����� �� �� ��   � ��   �� ��   ��  � 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 ��   �  ����� ����� ��� �� ��� ��� �������  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 ���     � � � ����� �  ��� �  �  � �������  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  �  ������ �   � �� ���� �� � �  �  � �� � ��  � 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   �   � ��� �   � �  �  ���    �  �    ��   ��  �   ��� 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�� �   � �  ���� �    �       �     �  �    �   �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      �         �        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�             �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�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�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Mark Bappe and Jeramie Mer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'S NEED WORK I KNOW!  THATS ANOTHER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A PROGRAMMER AND NOT A WRI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ut this file on any CD ROM Disk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s an interactive action/adventure game designed expres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opaths of the BBS gaming world. It has a lot of great vio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y sexual encounters too (if you the SysOp set it up that way).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in a fairly large detailed world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Lachrymator - a sort of demon who has killed their entire fami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mbark upon their quest they will be faced with numerous NPC enem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nstant threat of the other users. Their are many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eatures in Lachrymator to keep it both challenging and f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nnnnnnnng Time. We've added support for expansion so tha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ll be additional modules (or worlds) that you can add onto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ll the more challenging to your users. Lachrymator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aware AND multi-node interactive! That means that not only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ght online players - but they can also page online player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il!! We've spent many months and lonnnnng hours designing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o be the ultimate in bbs doors....we hope that you -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same way. If you have any suggestions for improvement or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- feel free to contact one of us at one of the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arther dow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s a wcCODE program - completely coded using Mustang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- Developement Engine for Wildcat! 4.  Using this language mak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ves and yours a LOT easier.  The need for batch files and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op file are obsolete. So are the problems associated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 game.  All you do is go into MAKEMENU... and set up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 as a menu option and you are all set! For info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if you are not familiar with this) please refer to your Wildca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f you are usin' a pirated copy of Wildcat I guess you're just o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! GO OUT AND BUY IT!!!! YOU'LL BE A MUCH BETTER PERSON FOR IT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+ If you are NOT a Wildcat SysOp - you really are outa luck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ONLY run on Wildcat BBS's. Sorry - but maybe we'll ge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nother version for other bbs's - key word bein'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make an option under MakeMenu for your users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game.  If you need help concerning MakeMenu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 o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 into makemenu, YOU MUST BE THE FIRST ONE TO LOG O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t will do is run the setup program, and creat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hat Lachrymator needs to run.  Thes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is game is easy.  Once loaded under makemenu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reen is the configuration setup.  Self explanatory, and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p for you.  S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Your registration number if any.  If no registration enter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utput path\filename for the gam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ting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evel of game you wish to run ([A]dult [N]C-17 [M]ild violence [K]iddi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cret Area 1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is a password defined by you.  This is a secreat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or users to find out throughout the game.  Not TOLD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5 of these areas in Lachry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cret Area 2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ecret Area 3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cret Area 4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cret Area 5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bat fights per day (recomme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avern fights per day (recomme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x attempts per day (used only if game level allows adult action) (Recomme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layer fights per day (recommend 3 -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en should bulletins be made ("CALLS" - after every call  "MAINT"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the setup.  All else is done for you.  No mess, no fuss, no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hav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hrymator Editor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ach10.cf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"STUCK Online" play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PC Editor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changes to everything concerning the NPC's.  Name,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, and total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asters Editor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changes to everything concerning the Masters data.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defense, and experience required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Lachrymator Player Editor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total player editor for the lachrymator game. 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s profile can be changed or deleted. (With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ur, and weap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Write Publ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e sysop to leave public mail to all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(and any new ones that may come along)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lines pe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elete Publ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e sysop to Delete the publice mail file the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layer P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maintenance of the game, will search for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played in the last 15 days.  Their online name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d User, and their Alias is set to FREE Record. 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ew user the first Deleted account that is seen,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w player's account.  The player packer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Deleted Records completely from the game.  (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player file that is a little big, and you only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rs pack the file down)  Basically this is a maintena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d just to remove old entries in the Play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ompiled so the Sysop can give a personal feel to his/h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unique.  You can even alternate files each day to giv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ters, and NPC's to make the game a never ending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Masters, and The NPC's can make the ga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nyone else.  If you want to make the game harder, 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 little longer, then increase the values.  The way they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akes about a solid 2 weeks for the player to get to 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arch of the Lachrymator).  But the first time a player plays,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little while finding all the hidden areas, and picking up all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eed t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NPC file, and the Masters File via the editor, and tune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full use of the Lachryma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sexual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a Lottery to win item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actual finish the game (Un-Reg'd can only go to level 5).  That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rough, and should give you a good feeling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have access to Other worlds (additional worlds/maps to add on to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nlimited banking, investments, an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Lachrymato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Twenty Bucks ($20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You must Give us your Full BBS name (Exactly as in Makewild)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gistration Number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one of the support BBS'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n Number will be issued AFTE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offer Extended Technical and other suppor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ate to be this way - but time limitations really do affect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Y! On the bright side - this door is relatively INEXPENSIV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 - WHAT A BARGAIN! So why not send in that registr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goin' into the FULL VERSION!! AND Get Tech Support to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 (Node 2 -- Verifi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43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1:133/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E-Mail: 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9/10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at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till in the works, but not included in thi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included a basic chat module inside Lachrymato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  We are working on adjustment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TRA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several things that happen randomly in this gam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several more, and also many many additions (Secr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s to happen upon.)  These will be generat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ecieve another update.  Something new will be happe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ev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- More Ans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working on more graphical menus and displays for the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s.  This game will more than likely not be "Ripped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fact of Wildcat v5.0 coming out, and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TML".  So we are go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 of Wildcat v5.0 we are already preparing Lachrym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32bit Enviroment of Win 95/NT.  A long with the Lachry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all support pieces of the Game.  Most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tarted (The Editor is completely finished, an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has been redone.)  But waiting on the HTML aspect of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lease of Wildcat v5.0 so we know exactly what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TML Viewe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ven Hea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lace where you can heal, hurt, and misc other nast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ual Al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ter where you can gain gold, experience, or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Tow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lave tower, where you can win some extra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.���A Very Brief Over-View of miscellanious extras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vels that we have in this game are basically for Sysop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ame, without the swearing, Sex, and the blood and gu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level menu's you can edit to your taste....(NOTE: 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your own risk.  The are generated from a basic text Editor (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use the exact number of lines that I'm using for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o NOT edit these files in WcDraw.  WcDraw places color c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rings lachrymator uses to determine the area.  If you EDI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making a backup of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was added to the game for a change of pace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win/lose money, start fights, get drunk, and try to get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ddie level of the game, can gamble and fight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get drunk, or try to get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th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thel is located in Map Area 16, but this will only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ult Level players.  This is a location for the Warri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ind, and try to get layed.  You will need to answer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will even consider sleeping with you.  Try it you'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ing 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ce for Warriors to take time out of their somewhat dul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hing duties, to sit back relax, and catch a few!  Well tha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tement.  You will be suprised what you can catch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really do much on the river, but investigat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nant water in search of special Areas.  One key thing...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attacks can happen on the River, so I would sugge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too much time on it.  The alligator attacks are dea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your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uprised if you happen to mistype something, or fa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ntry, and you wind up some place you have never seen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hidden options, and places throughout Lachry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, and Bribes are all over this world.  Listen to everybody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, and make a mental note.  It more than likel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you a taste of it, Hit "L" from map area thre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ome more choices you can try out.  These also give you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round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MANY random things that will happen.  Just becu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n't do anything, or repeats itself 10 times. It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th time that that keystroke actually does something.  Tak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anted on this game.  Just about everything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ah Parker -- Quanah's Revenge....Quanah helped us out when we ha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could rely on for the Ansi Graphics.  Much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P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         -- The Ansi Group "GEL" for their additions in the Ansi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Groups- You are the ones reading the doc's right now, and I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like to thank you for helping us out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 little test, we'll you know how it goes. :)  Yo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cieve a Registered version and my undying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, MakeMenu and Wildcat! BBS Software are copyrighted/trade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