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A G T I C K   M E S S A G E   S C R O L L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WCX is a utility to  scroll your custom messages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of a screen that you design. Catch users' atten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!!!   JAGTICK was designed to run along with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so if the user simply presses  [ENTER] JAGTICK will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20 messages may be entered.     Included  is  TICKCFG.W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use to enter your scrollin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 is 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 products.   JAGTICK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KEY,  once you register any of our Shareware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TICK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 run JAGTICK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TICK and if you register any of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 called JAGTICK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.ZIP 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.ZIP  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TICK archive into a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Make Menu to modify  any menu you  want to put JAGT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 to do is add a menu  key to your men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 "Run a wcCode program"  and  pu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TICK.WCX 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Make Menu and set up your Sysop Menu to run TICKCF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you can remove TICK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less you think you will be reconfiguring JAGTIC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ernate  way to run  TICKCFG.WCX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OS, from the Main WildCat! Home directory run  TICK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wildcat /r command line switch.  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to tickcfg.wcx must be used. 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/r c:\jagger\tick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Whether  you run  TICKCFG.WCX  as a  menu choice or from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it to set up and configure JAGTICK!!!   TICK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ake you step by step  through the configur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TICK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Now,  go to the directory that you unzipped JAGTICK i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RAW to edit JAGTICK.BBS!  Design JAGTICK.BBS how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TI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TICK Along With You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un  JAGTICK is to run it along with 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Follow the installation above except for step #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JAGTICK  run right along with your Hello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king it a Menu choice.    This  is accomplished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gon" program that runs multiple wcCode programs.    JAGR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gon program that does this 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BBS......This is a sample JAGTI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ICK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CFG......This is the configuration file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CK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your  JAGTICK.BBS screen,  leave the  top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  These 3 lines are used by JAGTICK to scro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when your designing your JAGFEED.BBS screen, do NOT p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PAUSE@ or @ENTER@ codes at the bottom.    Just let JAGTICK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when to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