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4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\10\96 - cut the nag display down dramatically so that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very quickly.  This dramatically improves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\13\96 - compiled v4.20 to this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all the updates of Jagger's Wildcat 4 wcCode,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got this program  installed then  simply drop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WCX file for this program into the same directory that you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ning this .WCX from and overwrite the .WCX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  You will NOT have to reconfigure anything. 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installed this program already  then just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n the .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