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A G P O S T   Q U I C K   N O T E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0                                 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WCX is a utility to  quickly  access up to 5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 You configure the menu titles for these 5 notes &amp;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m from your Sysop Menu!!    Designed for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jot  down and save notes, messages, lists, ideas, 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line!  Once you open a note, JAGPOST5 will use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-screen message editor to edit the JAGPOST5 quick not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 online "post-it note" for Wildcat 4!!    JAGPOST is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you register ANY of Jagger's WC4 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 is offered FREE only to those who have purchased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ger wcCode products.   JAGPOST does require a  ke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he nag screen.    You recieve this keyfi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.KEY,  once you register any of our Shareware 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registered a Jagger wcCode program,  many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and we offer JAGPOST as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nag screen when you run JAGPOST.    However, 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POST &amp; if  you register any of  our wcCode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keyfile, called JAGPOST.KEY, tha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offered  FREE  to registered users  of 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ducts. 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's included in the archive JAGGER.ZIP 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couraged to distribute JAGGER.ZIP  provided all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Sysops so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4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JAGPOST archive into a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Make Menu to modify  your Sysop Menu. 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 a menu key to your Sysop Menu along with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program" and put the path to  JAGPOST.W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Make Menu and set up your Sysop Menu to run POSTCF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ation you can remove POSTCFG.WCX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less you think you will be reconfiguring JAGP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n alternate  way to run  POSTCFG.WCX withou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from the Main WildCat! Home directory run  POS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ldcat /r command line switch.  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o postcfg.wcx must be used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/r c:\jagger\post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You're done, now run JAG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FG.WCX......This is the registration key entry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e registration form for Jagger's v4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POSTCFG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1.TXT.....This is the JAGPOST Quick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2.TXT.....This is the JAGPOST Quick N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3.TXT.....This is the JAGPOST Quick No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4.TXT.....This is the JAGPOST Quick No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TXT.....This is the JAGPOST Quick Not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 NOT purchased any of Jagger's wcCode product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.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4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