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A G L I S T 5   A L L   F I L E S   L I S T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 h e   F a s t e s t   L i s t e 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F U L L   H T M L   O u t p u 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For Wildcat!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 is an All Files Generator for Wildcat 5.x! 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ll Files listers do but the feauture that makes  it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is how configurable JAGLIST5 is!  See the "Featur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all the optional features that JAGLIST5 offers!!!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-to-use editor, EDITALL.WCX,  is included to  easily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GLIST5 configuration at any time!  JAGLIST5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iles Lister available for WC5 but don't take our  wo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try JAGLIST5 out and compare!!    JAGLIST5 can create a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zip your list to create an All Files .ZIP,  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ML All Files page!!  Truly a MUST for any Wildcat 5 Syso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hoose whether JAGLIST5 will create a .LST or 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 to create an HTML All Files page!!  = New for WC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create ALLFILES.ZIP, then JAGLIST5 can also zi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mments files in the ALLFILES.ZIP archive.  The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normally files that explain what your  BBS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ain subscription information,  but your com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whatever files YOU want to include in ALLFILES.ZI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 to add the All Files list to your File databas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which File Area to post the All Files lis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ll Files list will automatically  be  updat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base each time JAGLIST5 is run (if  you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LIST5 to post the All Files list in your Files databas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sily exlcudes up to 4 File Areas from  being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 File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LIST5 can be run unattended as an event, off  you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 or you can offer it to your users on your Us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opt to put JAGLIST5 on your User menus,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create a current All Files list anytim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nce it's done!   JAGLIST5 doesn't miss a ste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update the user's "Total Downloads" field  &amp;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abase "Downloads" and "Last Accessed"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(if you opt to post it to your Files database)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,   just because JAGLIST5 is on your  User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ean you don't have the ultimate control!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one to configure JAGLIST5, how it runs, File A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ect.!     The users will ONLY be able to RUN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load the list it gene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LIST5 is the FASTEST All Files Lister available for WC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LIST5 keeps it's own database so that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JAGLIST5 easily with the editor, EDIT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8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LIST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Decide how your going to run JAGLIST5  (unattended,  of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or off User Menus) by reading the short  sections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escribe this.  Read these sections before you proce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Use wcMenu to modify  your  menu.    All you have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key to your Menu, make this key "Run a wcCode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"JAGLIST5" from your choices of wcCod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!!   Don't forget to choose "Access" and g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users,  depending on which menus JAGLIST5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Also use wcMenu &amp; set up your Sysop Menu to run EDIT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ditor that edits your JAGLIST5 database!!  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keep EDITALL on your Sysop Menu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All Files configuration at anyti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: If you ever have the All Files lister not run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o, then check  it's  configuration  with  EDIT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  Make sure your paths are correc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MAKE SURE the preformatted .DAT file,  called JAGLIST5.D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your WC5 \DATA directory  (normally  i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5\DATA\ ).   Do this before you run any of the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]Be sure to read the additional sections below,    the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called EDITALL.WCX, &amp; configure your All Files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]If JAGLIST5 is run on your User menus or as a scheduled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read "Important note on PKZIP.EX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]You're done, now run JAGLIST5 to create your All Files Li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 on PKZIP.EXE                   ==VERY IMPORTANT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ONLY applies is your running JAGLIST5 on you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or as an event AND your ALSO going to ZIP up you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o create ALLFILES.ZIP!!!    When you zip up you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,  a  Win95 PKZIP "window" will pop up as the lis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ped!  Normally PKZIP finishes and you have to "locally"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window" with your mouse to continue your BBS ses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f you offer JAGLIST5 on your User menus or as an event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 can't "locally" close this Win95 PKZIP "window"?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o instruct the Win95 PKZIP "window" to CLO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once PKZIP has finished.   Here's how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run JAGLIST5 so that it will zip up your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the Win95 PKZIP "window" pops up and once PKZIP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indow" waits for you to close it down but DON'T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Use your RIGHT mouse button and click anywhere on the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of the Win95 PKZIP "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choose "Properties" from the menu list (it's at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a "Properties" screen pops up.   You will see a box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is screen that says  "[ ] Close on exit"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IS BOX IS CHECKED!  That's it!  THEN click "OK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Now the Win95 PKZIP "window" will  close  itself  down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is finished &amp; you can NOW safely put JAGLIST5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enus or run as a scheduled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note that you'll have to close the PKZIP "window"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rom here on out it will close itself as stated abo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once you've done the above, a "shortcut" icon for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dir that PKZIP.EXE is in.   Leave it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LIST5 on You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and add JAGLIST5.WC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menu.  Run JAGLIST5 anytime you want to update your l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LIST5 on Your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and add JAGLIST5.WC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enus!!!!!    Don't forget to give the appropri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s "Access" to JAGLIST5.  Be SURE that you answer "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the menu choice "Toggle User menus..." in EDITALL!!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, then the users WON'T be offered the All File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once it is generated.   Be SURE to read "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KZIP.EXE" above before you run JAGLIST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LIST5 as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and add JAGLIST5.WCX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events to be run.   JAGLIST5 will NOT off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oad the All Files list if it's run as an ev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do NOT want JAGLIST5 to stop and ask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..." if JAGLIST5 is being run as an event!!    Al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ive a File Area number to post the Allfiles list t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batch file is included to make the installation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.    Be SURE  to  read  "Important note on PKZI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before you run JAGLIST5 as an event!!  Note tha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 as an event with the "wcrun -r" command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screen graphics ARE different.   You will see the file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screen as they are processed.    Finally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EDITALL.WCX,  contains graphics that do NOT displ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wcrun -r" command!!!      So, you can run the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the "wcrun -r" command (as  an  event) bu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the editor with the "wcrun -r" command.  The ed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ONLINE, off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JAGLIST5.WCX With ED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 keeps it's own database!!    EDITALL is th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asily access and edit this database!!!!!!!     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forward in it's function but here'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AL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Configure Allfiles    : use to configure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T] Toggle User Menus and : if you want to offer this prog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 page          User menus, also if you wan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 Registraion # Entry   : ente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 Quit                  : exit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You first make your menu choice.     We are assuming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[C]onfigure Allfiles Lister" for example,  so th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You are then shown all the JAGLIST5 fields available to ed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formatted .DAT does have a few of these  fields 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ut simply change them to reflect all YOUR file paths,ect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explains your options once a  field  is  chos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 here is a brief summary of the fiel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WC home dir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imply the path to your WC5 home dir,  you  MUS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filled in correctly for the program to operat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use a trailing backslash when filling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PKZIP.EX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your PKZIP archive program,  leave blank to disab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sabled, then JAGLIST5 will create ALLFILES.LS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ZIP.  If you do enter in your copy of PKZIP.EX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enter the full path, inluding "PKZIP.EXE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ull path and filename of comment  file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JAGLIST5 to include in ALLFILES.ZIP.    This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ually contain BBS subscription information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ull path &amp; filename of 2nd comment fil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JAGLIST5 to include in ALLFILES.ZIP.   Of course,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iles are NOT used if you don't create ALLFILES.ZI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leave either or both of these fields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1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File Area to exclude from list,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2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File Area to exclude from list,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lcuded File Area 3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File Area to exclude from list,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4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th File Area to exclude from list,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List Mod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either [S]ingle, [D]ouble, or [F]ull lists!!!!!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cide with WC5's file display choices!   You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o your All Files list similarly to how  the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ist them online!!!!   The [F]ull listing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the online "full" listing but the other  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ilar to Wildcat5's online file lis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Allfiles to Area 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ost ALLFILES.ZIP to the File Area that you enter here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ALLFILES.LST instead of ALLFILES.ZIP,  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st ALLFILES.LST to the File Area you enter here!!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enter 0 to disable if you DO NOT want your list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y Fi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Descriptio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escription for ALLFILES.ZIP or ALLFILES.LST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posted to the File Area that you entered abov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n't used if you disable the above field by entering 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RE'S AN EXAMPL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o WC home dir     : C:\WC5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PKZIP.EXE       : C:\ZIP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1 :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2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1    : 5 -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2    : 3 - Utilitie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lcuded File Area 3   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4   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List Mode      : Dou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Allfiles to Area # : 1 -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Description    : All files available on thi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!   Simply use EDITALL to easily configure JAGLIST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n HTML All Files List with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!  When you run EDITALL.WCX, simply choose "Tog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nd HTML.....".  A new screen appears and the 2n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the HTML creation is the one your interested in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answer "Y" to this question for the HTML to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TML page will be called ALLFILES.HTM and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(WC5 home dir)\HTTP\PUBLIC\Jaglist5\ subdirectory!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JAGLIST5 create this subdirectory for you!! 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the file JAGLIST5.GIF into this subdirectory 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created by JAGLIST5)  if you want the backgrou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nice .GIF background.     Otherwise, leave JAGLIST5.GI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ubdirectory and ALLFILES.HTM will have a white b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Text Markup Language is the language of the Internet.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rs (Netscape, Mosaic, etc.) can display text and im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HTML language. Wildcat5 features a graphic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so uses HTML pages.   This program creates HTM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JAGLIST5'S All Files HTML Page To Your WC5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pt to create the JAGLIST5 All Files  HTML  pag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HTM,  then you can create a link to it from  your  W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home page by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/public/Jaglist5/Allfiles.htm"&gt;All Files List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!!!   See your Wildcat 5 manu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structions on creating links from your WC5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ormatted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 uses a strict database format!   We have preforma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 file, called JAGLIST5.DAT, to be used with the progra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move this file into your WC5 \DATA dir   (normally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C5\DATA\ ) BEFORE you run the editor program or JAGLIST5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of the fields have already been filled in just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how to use the editor.    Simply chang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reflect your file paths and the options that YOU ne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ALL.WCX......This is the editor to configure JAG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BAT.....This is the sample event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LIST5.DAT.....This is the preformatted 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GIF.....The .GIF file to be used by ALLFIL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EDITALL.WCX And JAGLIST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FILES.HTM.....This is the .HTM page that can be crea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LST.....This is the .LST file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ZIP.....This is the .ZIP file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CFG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KEY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JAGLIST5.DAT is in your WC5 \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LLFILES.ZIP or ALLFILES.LST file will be created  and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in your Wildcat 5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pt to create the HTML page, then note that JAGLIST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JAGLIST5 subdirectory for you!!!    Also, not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GIF in this subdirectory (once created)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HTM page to have a nice .GIF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JAGLIST5 will add or update the All Files lis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# that you configure with EDITALL (if you opt to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). However, if you ever change the File Area #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your All Files list posted in then be SURE to go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(that you previously used) &amp; delete your ol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  It's best NOT to reconfigure the File Area #  (to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in) too often so you WON'T have this wo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LIST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