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A G L I S T   A L L   F I L E S   L I S T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0                                  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 is an All Files Generator for Wildcat 4.x!! 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ll Files listers do but the feauture that makes  it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s how configurable JAGLIST is!   See the "Featur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all the optional features that JAGLIST offers!!!!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-to-use editor,  called EDITALL.WCX,  is included to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JAGLIST configuration at any time!!  JAGLIST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ST for any Wildcat 4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hoose whether JAGLIST will create a .LST or 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reate ALLFILES.ZIP, then JAGLIST can also zip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mments files in the ALLFILES.ZIP archive.  The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normally files that explain what your  BBS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ain subscription information,  but your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whatever files YOU want to include in ALLFILES.ZI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add the All Files list to your File databas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which File Area to post the All Files lis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ll Files list will automatically  be  updat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each time JAGLIST is run  (if  you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LIST to post the All Files list in your Files database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ly exlcudes up to 4 File Areas from  being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 File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 can be run unattended as an event,  off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 or you can offer it to your users on your Us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opt to put JAGLIST on your User menus, 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reate a current All Files list anytim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nce it's generated!  JAGLIST doesn't miss a ste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pdate the users "Total Downloads" field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abase "Downloads" field for the All  File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opt to post it to your Files dbase)!! 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because JAGLIST is on your User menus doesn't mea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he ultimate control!!!  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JAGLIST, how it runs, File Areas it lists, ec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will ONLY be able to RUN JAGLIST and down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 keeps it's own database so that you can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JAGLIST easily with the editor, EDITAL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7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LIST archive into a directo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Decide how your going to run JAGLIST   (unattended,  of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off User Menus) by reading the short  section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scribe this.  Read these sections before you proc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]Use Make Menu to modify  your  menu.    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a Menu key with the command to "Run a wcCode program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path to JAGLIST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Also use Make Menu and set up your Sysop Menu to run EDIT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LL.WCX is the editor that edits your JAGLIST databas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keep it on your Sysop Menu so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hange your All Files configuration at any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If you ever have the All Files lister not run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o, then check  it's  configuration  with  EDIT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  Make sure your paths are corr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MAKE SURE the preformatted .DAT file,  called JAGLIST.DAT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in the same directory that JAGLIST is run from.  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fore you try to run any of th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Be sure to read the additional sections below,   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called EDITALL.WCX, &amp; configure your All Files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]You're done, now run JAGLIST to create your All Files Li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 on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.WCX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enu.  Run JAGLIST anytime you want to update your l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 on Your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.WCX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enus.    Be SURE that you answer "Y" when you ru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 "Toggle User menus" in EDITALL.WCX.    If you don'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WON'T be offered the All Files list to  downloa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.WCX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to be run.  See your Wildcat4 manual on how to ad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BBS.      Make SURE that you answer "N" when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hoice "Toggle User menus" in EDITALL.WCX.   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as an event, you do NOT want JAGLIST to stop and ask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download...."!!  Also, be sure to give a File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st the All Files list to!  You must follow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up JAGLIST to run as an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JAGLIST.WCX With ED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 keeps it's own database!!!    EDITALL is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asily access and edit this database!!!!!!!     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forward in it's function but here'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AL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onfigure Allfiles : use to configure J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T] Toggle User Menus  : use if you want to offer on User men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 Registraion # Entry: use to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 Quit               : ex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You first make your menu choice.     We are assuming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[C]onfigure Allfiles Lister" for example,  so th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You are then shown all the JAGLIST fields available to ed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formatted .DAT does have a few of these  fields 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ut simply change them to reflect all YOUR file paths,ect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explains your options once a  field  is  chos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 here is a brief summary of the fiel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WC home di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imply the path to your WC home dir,   you  MUS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illed in correctly for the program to opera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use a trailing backslash when filling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PKZIP.EX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your PKZIP archive program,  leave blank to disa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abled, then JAGLIST will create ALLFILES.LST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ZIP.  If you do enter in your copy of PKZIP.EX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enter the full path, inluding "PKZIP.EXE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 path and filename of comment  fil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AGLIST to include in ALLFILES.ZIP.     This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contain BBS subscription information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 path &amp; filename of 2nd comment fil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AGLIST to include in ALLFILES.ZIP.    Of course,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iles are NOT used if you don't create ALLFILES.ZI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leave either or both of these fields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1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2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lcuded File Area 3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4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List Mod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either [S]ingle, [D]ouble, or [F]ull lists!!!!!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cide with WC's file display choices!!   You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o your All Files list similarly to how  the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ist them online!!!!   The [F]ull listing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the online "full" listing but the other  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ilar to Wildcat's online file li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Zip file to Area 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st ALLFILES.ZIP to the File Area that you enter her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n ALLFILES.LST instead of ALLFILES.ZIP, J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st ALLFILES.LST to the File Area you enter here!!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enter 0 to disable if you DO NOT want your lis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y Fi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ZIP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scription for ALLFILES.ZIP or ALLFILES.LST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osted to the File Area that you entered abov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used if you disable the above field by entering 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RE'S AN 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WC home dir     : C:\WILDCAT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PKZIP.EXE       : C:\ZIP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1 :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2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1    : 5 -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2    : 3 - Utiliti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lcuded File Area 3   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4   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List Mode      : Dou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Zip file to Area # : 1 -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ZIP Description: All files available on thi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!   Simply use EDITALL to easily configure JAG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ormatted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 uses a strict database format!    We have preforma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, called JAGLIST.DAT, to be used with the program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unzip this file into the same directory JAGLIST  i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FORE you run the editor program or JAGLIST.WCX! 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have already been filled in just to show you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how to use the editor.     Simply change an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your file paths and the options that YOU want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ALL.WCX......This is the editor to configure JAG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LIST.DAT......This is the preformatted 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EDITALL.WCX And JAG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LST.....This is the .LST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ZIP.....This is the .ZIP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JAGLIST.DAT is in your JAGLIS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4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