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</w:t>
      </w:r>
      <w:r>
        <w:rPr/>
        <w:t>� ��</w:t>
      </w:r>
      <w:r>
        <w:rPr/>
        <w:t xml:space="preserve">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 </w:t>
      </w:r>
      <w:r>
        <w:rPr/>
        <w:t xml:space="preserve">ôô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 xml:space="preserve">��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CHAT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CHAT5.WCX is a utility to ask a user at logon if they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o chat with the Sysop.  You design the screen, ca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5.BBS, that JAGCHAT5 is diplayed on!  JAGCHAT5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long with your hello screens so if the user simpl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TER] JAGCHAT5 will end.  If the user inputs Y or N, JAGCHAT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user's "Available for chat" field with thei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for any sysop that likes to keep in close touc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b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CHAT5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CHAT5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screen.  You recieve this keyfile, JAGCHAT5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gister any of our Shareware programs! 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5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screen when you run JAGCHAT5.  However, hang on to JAGCHAT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CHAT5.KEY, that will enable JAGCHAT5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CHAT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CHAT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CHAT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CHAT5 is offered FREE only to registered users of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5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couraged to distribute JAGGER5.ZIP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CHAT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e JAGCHAT5.BBS to your WC 5 display directory (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WC5\DISP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e wcMenu to modify any menu that you want to put JAGCHAT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add a menu key to your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Run a wcCode program, then choose "JAGCHAT5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lso use wcMenu and set up your Sysop Menu to run CHAT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TCFG5.WCX is simply a key entry program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once you have recieved it.  After you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ntered you can remove CHATCFG5.WCX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CHAT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CHAT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chat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Now, go to your WC 5 display directory and use wcDRAW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CHAT5.BBS.  Design JAGCHAT5.BBS how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're done, now run JAGCHA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CHAT5 ALONG WITH YOUR "HELL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JAGCHAT5 is to run it along with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Follow the installation above except for step #3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JAGCHAT5 run right along with your "Hello" files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Menu choice.  This is done by using a "logon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wcCode programs.  JAGRUN5 is a logon program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CHAT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TCFG5.WCX......This is the registration key entry .WC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5.BBS......This is a sample JAGCHAT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HATCFG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CHAT5.KEY......This is the key file for registered users (in \data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ny of Jagger's wcCode products don'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