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agger's Wildcat 5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of Jagger's wcCode programs a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are entitled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The ma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Jagger's programs are NOT crippled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ag screens that will be REMOV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(s)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GISTRATION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r own Registration key that entitles you to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o the Jagger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following programs are offered FREE ONLY with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of Jagger's Wildcat 5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 - a hello .WCX, shows user their stat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 - a simple wcCode to ask user is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hat with the Sysop.  You design the s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UMP5 - deletes a bad user, adds them to BADNAMES.L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fers option to create "Hello" or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s well as an HTML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 - configure 5 post-it notes to jot down anyth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 - run up to 50 .WCX programs from a logon!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the usual logon routines and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onfigure users with "Fast Logon"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KILL5 - configure up to 10 files to be killed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killing log files!  Runs as an e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rograms were compiled in wcCod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LD SYSOP NAME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WILD BBS NAME :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REG #:________________  BBS PHONE #: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VOICE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:______________________  STATE 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Program          Price  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 JAGPAGE5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  JAGTIME5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JAGDOOR5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JAGBYE5.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  JAGUSER5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9  JAGNOTE5........$10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JAGNEW5.........$5.00.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  JAGFEED5........$5.00.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  JAGREAD5........$5.00.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  JAGPACK5........$45.00............________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GPACK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'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my BBS and upload my Registration keys?          Yes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, please mail my keys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 $4 to your total if you want me to upload the key(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his fee covers any long distance charges I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 will mail the key(s) to the mailing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Registr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Registering your Jagger 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