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A G D U M P   B A N   A   U S E R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0                                  For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1996 Chris Jagger Creat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e l i a b l e  P r o g r a m s * A w e s o m e  G r a p h i c 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.WCX is a utility to delete any annoying, bad users &amp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ADNAMES.LST all in one step!!!   JAGDUMP also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create a  "Hello"  or  "Bulletin" scree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test user to be BANNED from your BBS!!!  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JAGDUMP to send a message to the Sysop confir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has been "dumped".   JAGDUMP is sure to help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appropriate behavior by users of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 is 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ger wcCode  products.   JAGDUMP does require a key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ithout the nag screen.    You recieve this keyfile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.KEY,  once you register any of our Shareware program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registered a Jagger wcCode program,  many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and we offer JAGDUMP as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Purchased a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ick nag screen when you  run JAGDUMP.   However,  ha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GDUMP and if you register any of our wcCode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ill send you a keyfile, called JAGDUMP.KEY, that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without limitation, 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 for any damages,  whether direct,  indirect, 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equential arising from 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manner desired by the user.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damage to data or property which 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rying new software,  always  backup any and 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no circumstances  is it legitimate for any user 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 this product. This product is copyr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offered  FREE  to registered users  of 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de products. 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It's included in the archive JAGGER.ZIP 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encouraged to distribute JAGGER.ZIP   provided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ltered and remain intact.  Feel free to distribute JAG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Sysops so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]Unzip the contents of the JAGDUMP archive into a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Use Make Menu to modify  your Sysop Menu. 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 a menu key to your Sysop Menu along with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 a wcCode program" and put the path to  JAGDUMP.WC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Also use Make Menu and set up your Sysop Menu to run DUMPCF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configuration you can remove DUMP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unless you think you will be reconfiguring JAGDUMP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n alternate way  to run DUMPCFG.WCX without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OS, from the Main WildCat! Home directory run  DUMP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wildcat /r command line switch.  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to dumpcfg.wcx must be used. 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 /r c:\jagger\dump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Whether  you run  DUMPCFG.WCX  as a menu  choice or from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run it to set up and configure JAGDUMP!!!   DUMPCFG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take you step by step  through the configur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letting  you enter  your  registration key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cieved it.    If you need to make changes lat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un DUMP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]You're done, now run JAGDUMP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vate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DUMPCFG.WCX,  it'll ask you to ent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for PRIVATE Sysop dump messages.   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pt to have a Sysop message sent to you confirming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you dump have been dumped!     Make SURE that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vate e-mail conference (usually it's 0)!!  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Fido conference or any conference that is configu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files should b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MP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.....The registration form for Jagger's v4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.....This is the history fi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of these files are missing,  please do not distribu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.   Contact the MSI HQ BBS at 805-873-24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DUMPCFG.WCX And JAGDUMP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.ERR......This is the error log for JAG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DUMP.LOG......This is the log file for JAG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e l p f u l   H i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 NOT purchased any of Jagger's wcCode product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program.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opt to display a  HELLO or  BULLETIN file then mak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file is a .BBS file.     Do  NOT enter a path to a 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!!!!!   Also,  when entering the display file in DUMP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include the FULL path and filename of the .BBS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your "Banned" user names displayed on.  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display a file then enter the word "NONE" when ask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n DUMPCFG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all beta testers of Jagger's v4 wcCode.    A heart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 the countless folks that  have  registered &amp;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wcCode programs over the years.   We will  always 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wcCode that will bring out the most i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Jagger Creative Services by e-mailing  John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