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4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\11\96 - cut the nag display down dramatically so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ery quickly.  This dramatically improves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\11\96 - changed the graphics of the .BBS screen created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\10\96 - compiled v4.20 for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4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the same directory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is .WCX from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You will NOT have to reconfigure anything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nstalled this program already  then just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