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lec Database, Application, and InBasket WC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Herbert Bushong 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m) Intelec - John Yo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If you are Upgrading, be sure to check the History file fo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Your INTELEC.CFG file will need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WCX's are freeware to all Intelec systems, and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. No guaranteess are made as to usabilit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ork here, and shoul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use the WCX's, you must also have the curr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Basket files available. The files are named IN_yymm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B_yymm.ZIP, where yymm is the year and month (ie. 9601 for Jan. 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WCX's are a port of a replacement I wrote to the INTELEC.PP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ff Watkins. I have reproduced most of the options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, but these WCX's have been written from the grou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file will get you set up and running. All the commands ar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-forward and so I'll let you explore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        List of Version changes and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APP.WCX            Application 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.WCX             Main 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ASKET.WCX            InBasket 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.CFG             Common Config File used by WCX's (See INTELEC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.LST               List files used in Nodelis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W.LST                  (See LIS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W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BYE.BBS              Welcome and Bye files - INTELAPP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WELC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WELC.BBS                  Welcome, Main Menu, and Bye files - INTELEC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IN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Y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BWELC.BBS                 Welcome, Main Menu, and Bye files - INBASKET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INB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BY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CONF.BBS                 Conference Search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HUB.BBS                  Hub Search - Leve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NODE.BBS                 Nodelist Search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NTELAPP.LOG           Log of Applications sent by INTELAPP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ntain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the archive into a directory. I recommend creating 2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t named IN and INB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I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the IN_yymm.ZIP file into the IN directory, and the INB_yymm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INB directory (each month overwriting the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users to be able to download the IN_/INB_yymm.ZIP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X, the files must also be in your Fi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INTELEC.CFG file (see detail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akeMenu, and add a new command to run the INTELEC.W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ommand to your menu so your users know it's there and you're all s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BASKET.WCX and INTELAPP.WCX are called from the main INTELEC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E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is shared by all three WCX's and must resi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WCX's. The first 18 lines are used, everything af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wildcat\inwcx\in\netrules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wildcat\inwcx\in\changes!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wildcat\inwcx\in\satellit.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wildcat\inwcx\in\hub_list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wildcat\inwcx\in\conflist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wildcat\inwcx\in\nodelist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wildcat\inwcx\inb\adminmsg.inb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wildcat\inwcx\inb\confstat.inb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wildcat\inwcx\inb\editnote.inb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wildcat\inwcx\inb\hi_lites.inb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wildcat\inwcx\inb\needmods.inb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wildcat\inwcx\inb\nodestat.inb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wildcat\inwcx\inb\news_net.inb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wildcat\inwcx\inb\news_mod.i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\wildcat\inwcx\in\shortmod.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[Y/N] Allow INTELEC.WCX to Run INTELAPP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n't a Hub, set this 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Regionals Conf number to post ap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ere the app is sent as a message. This MUST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onal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TO: field for Ap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Net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FROM: Field for App message (sysop'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Your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Location of the NETRULES.IN file  (These are from the IN_/INB_*.ZIP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     "          CHANGES!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     "          SATELLIT.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     "          HUBLIST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     "          CONFLIST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      "          NODELIST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      "          ADMINMSG.I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      "          CONFSTAT.I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3-      "          EDITNOTE.I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      "          HI_LITES.I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-      "          NEEDMODS.I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      "          NODESTAT.I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7-      "          NEWS_NET.I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8-      "          NEWS_MOD.I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-      "          SHORTMOD.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-[Y/N] Whether INTELAPP.WCX should send copy of app message to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- Local conference number to send 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2- TO: Field for cop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- FROM: Field for copy message (note: the message will be flagged Priv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LEC.WCX uses several list files for it's nodelist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These can be modified as various additions ar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, such as countries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, and forma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odem types found in the nodelist, 1 entry per line,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pelled correctly. As appears in Nodelist.in    Max. 50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W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Network Software, 1 per line, case-insensitive. The first 3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que. As appears in Nodelist.in    Max 50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W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BBS Software, 1 per line, case-insensitive. The first 3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que. As appears in Nodelist.in    Max 50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untries, 1 per line, case-insensitive. The first 3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que. As appears in Nodelist.in    Max 50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States/Provinces for USA/CANADA. The 2 letter abbrev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in Column 1. Only the first two columns are read,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. As appears in Nodelist.in    Max 10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EC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CX will allow searching/displaying the various conferenc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arious BBS's that carry Intelec. It also displays cer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Finally, it runs the INBASKET &amp; INTELAPP.WCX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BASKET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CX can be used to quickly browse the various InBasket Fil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APP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hub, this WCX allows a prospective node to Apply for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lec, quickly and easily. The WCX prompts them for their various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utomatically sends the application to the Network Administr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onals Conference. It will also retain a log of all applications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ee history.doc for important note on security pro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/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found in many of the conferences in Intelec: PPL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Admin, Regionals, Programming, Basic, PCBoard, Wildc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question/comment, just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 FTS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: 239:6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19/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