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,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(513) 423-1829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(305)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ia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1) 239-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vous Byter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rryl Ev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749-0206  Fido 1:3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owicha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id's Keep,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282-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x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&amp; Travel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635-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lionaire'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tt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568-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Jord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Sky, PCBoard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3) 478-4101, (913) 478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k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ltimate Connection!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23) 693-2941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