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A K E   S Y S T E M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ake Sysop Menu!  It is just like the real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get.  It doesn't have a User Editor or anything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most likely wouldn't.  I accidentally gave a user ac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MakeWild the settings had it so he didn't have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 Menu Options.  However, others did show up!  You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.  This has an Error.Log, Activity log, and a few other nea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vents happen, and actions by the user, are recorded in a USER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ate and time the user did it is also record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ng to replace the sysop menu with!  Anyone can use it!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 find it!  Keep users out of the REAL sysop men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enties apply to this program.  If you somehow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 this program, which would surprise me, I'm no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for your neg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!  Just copy all the files into a persona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hem execute from any menu.  Use MakeMenu to do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copy over the FAKESYS.PRM file into your default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cDRAW to edit the .BBS files if you like.  Use wc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customize the PROMPT file for this program!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AKESYS.CFG to customize this program for YOUR vers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Bobby Queen for his help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in screens and all the great new ideas to make it bet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like this program?  WELL THEN! :)  Write m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would make it even better, what you thin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, or just what is on your mind.  I'd lov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 at Tyr@GCL.Greenville.Lib.SC.US or just E-Mail me on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BBS at Jason Rudb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son Rud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d Ba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