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is currently $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is form, print it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Lick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22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252-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ques/money orders payable to Rusty Lickliter.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doing this, email me at rusty@ka.ne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nswer any questions you may have.  PLEAS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the name correctly or your cheq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NOTE]  Your name and  your BBS name is vital for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need to spell it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ization is importan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UT HER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Frie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MooC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ould you like to receive your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Email - fastest Attachment(address i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nail Mail - slowest (postal service)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Call My BBS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   [  ] $5       More: $__ (do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_________________________ email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 FidoNet Address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 Home Ph. #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_________________________ BBS Ph.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 If you want to call my bbs and pick up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Make A Friend?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mpted you to register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ign the following to receiv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_________________________ (Your Name), state that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correct.  On receiving my registered versi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hare it with anyone in any form.  Should any of the above b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 give out the registered version, I will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_____________________ 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gn in 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CUT HER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register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oC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right(c)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