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2                 Compiled 10/1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d for use with Wildcat! 4.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ldcat! 3.x users should locate FINDUSR3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will search your ALLUSERS.DAT file for any user reco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you specify matches any of a group of select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, you may continue to search the remain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 a new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is required.  FINDUSER will search your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.DAT, then locate your ALLUSERS.DAT with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will ask you to specify a string of characters to mat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EARCH function ... wildcards are not supported ... so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characters you want to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will next present a list of searchable fields ... you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with the arrow keys ... and "TAG" any fiel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string by touching the [SPACE] bar.  The [SPACE] ba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ggle ... touch it again, the the field will be de-selec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when you're through selecting fields, and the search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ear all fields with a "C" or set all fields with an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record is displayed in two fields, much like th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ldcat! SysOp User screen.  After both fields have been sh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[C]ontinue the search, start a [N]ew search, or e[X]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all Cabin SysOp Utilities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 at (213) 656-6955, or from Mustang Software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873-2400, or via telnet to Mustang's server on the Interne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"bbs.mustang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Be sure to include specific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is program, and the Wildcat! version nu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problems.  A report such as "I downloaded it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" doesn't give me much to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6-6955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a "Comment to the SysOp"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 visiting sysop level without the usu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gularly check the Mustang Software headquarters BB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NO income from these programs, I just can't afford to be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