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5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1-96 - fixed ability to update the record of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if it's found in your File Database.     Ful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f downloads for the file and updates it's last accessed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-3-96 - changed the name of .BBS that is used from  FEEDER5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EED150.BBS.    This elimitates the menu showing tw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 to put FEEDER5 on your menus.  Make sure that FEED150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\DISP dir and that FEEDER5.BBS is NOT!  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is is by simply renaming FEEDER5.BBS to FEED150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've already got this prog installed then just drop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to your WC5 home dir &amp; overwrite the one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you ALSO rename your FEEDER5.BBS to FEED150.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s changed in the configuration so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NFIGURE this prog!    If you have NOT install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then just follow the normal installation in the .Doc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