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E E D E R   1 5 0   F I L E   F E E D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 is a wcCode Download Menu that allows  you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0, yes 150 files that your online users can downlo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 also allows you to design the menu,  configur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figure the menu keys for the files!  You can als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security profiles from being able to run FEEDER!!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ne product from CJCS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150 files for your download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desig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menu keys for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y also be configured to run at logon (with JAGRU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ut the download prompt anywher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s up to 3 security profiles from FE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pdates the total downloads when the user downloads your fil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downloads for the file if it's in your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log with user names and the file they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an error log, check this first if you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FEEDER archive into a directo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FEEDER.BBS MUST be in the same dir you unzip FEEDER in!!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Draw to edit it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 Make Menu to modify any menu that you want to put 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  All you have to do is add a menu key to your men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mand to "Run a wcCode program" and pu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ER.WCX 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Make sure FEEDER.CFG is in your FEEDER directory!!   Use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EEDER.CFG.      Note  that  this  file doesn'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blank  lines so ONLY enter in config info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You MUST start on the first line &amp; edit it as follow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&lt;-- the row for download prompt (1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&lt;-- the column for download prompt (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  &lt;-- the 1st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&lt;-- the 2nd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&lt;-- the 3rd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&lt;-- File 1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1.TXT  &lt;--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&lt;-- File 2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2.TXT  &lt;--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&lt;-- File 3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3.TXT  &lt;--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&lt;-- File 4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_A.ZIP &lt;--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get the idea.   Keep going,  you can enter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config file!    Note that the first 5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EFORE YOU ENTER YOUR MENU FILES.   The first 2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wnload prompt, it can be anywhere on your scre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3 lines are for excluded security profiles.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3 security profiles to exclude then  type in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 All these 5 lines MUST BE BE PRESENT.     Now 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enter your Download Menu files.  Make 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ve any blank lines or FEEDER  won't  operate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menu key on a single line and then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at menu key on the NEXT line.   Be sure &amp;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&amp; FILENAME for the file!!  As you se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menu keys may be a number, a letter, or a word (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're done, now run FE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EEDER At Logon With Your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FEEDER at logon!!!!!   Just skip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tallation above.    You'll make FEEDER run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HELLO files instead of making it a Menu cho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by  using  a  "logon" program that runs multiple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  JAGRUN is a logon program that does this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ple Copies of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make a new directory for each copy  of  FEEDER  that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un.  Then, unzip this archive into each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eperately configure each extra copy of FEEDER you ru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note that the keyfile must be copied in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p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.BBS........The screen that you design for FEE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.CFG........This is the configuration file (in FEEDE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.DOC.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.WCX.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FEED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.(node #)...This is the multi-node log file for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.ERR........This is the error log for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ER.BBS,    be careful what row and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put your download  prompt on.    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 any part of your design on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ER.BBS,    do  NOT put any @PAUSE@ or @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t the bottom.  Let FEEDER take care of when to paus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 file is designed extra long with @PAUSE@ 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ddle, that's ok.      Just don't put any codes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EED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 each security profile you  exclude  from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 was designed as an offshoot of JAGFEED.     It  w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with massive numbers of files to offer so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a wcCode program that could handle this.      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f the SAME registration key JAGFEED uses,   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gister FEEDER then simply  fill out  the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register JAGFEED.    That's 2 programs for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!      Once you recieve JAGFEED.KEY,  simply copy 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 directory.  Then FEEDER will be registered and the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g display will be removed.  See the REGISTER.DOC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FE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