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ummarizes the AT commands. The command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s1-2. Result codes and messages are listed in 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T command has a list of possible parameters with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loaded at initialization, i.e., power turn on or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a command requires a parameter but no paramet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sumes the parameter is zero. Invalid commands or parameter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a single command or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ay be seperated be a space for readabilit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up to 40 characters in length. The command l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rminating character is entered. The defaul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arriage return (ASCII 013) , but 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a different value to register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 line may be edited using the backspace character (ASCII 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programmed using the S5 register. However,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for values of 0 and  greater than 127, o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ermin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s must begin with AT entered in capital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A command line can be terminated at any time by i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(ASCII 018) after entering AT attention cod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and an OK result message will be issued. The A\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peat the last command line. The A\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 or the AT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ode sequence returns the modem to the comman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ode. A time delay must occur betwe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the first character of the escape code. Th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changed by writing the value to register S12;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). The escape code character must occur three times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entered for the AT and AT&amp; command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 to 0-255, where the parameter is "MOD"ed with 256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specified range; if it is not, the 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for an S register are also "MOD"ed with 256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Sregister. Parameters that are out of rang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register, however, no ERROR message is reported. Function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r higher limit i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for the AT\ and AT% commands follow the sam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the parameter is out of range, the upper limit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A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TITLE                                   DEFU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 </w:t>
        <w:tab/>
        <w:tab/>
        <w:t>Re-execute Command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ab/>
        <w:t>Answer</w:t>
        <w:tab/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n</w:t>
        <w:tab/>
        <w:tab/>
        <w:t>Set CCITT or BELL mode</w:t>
        <w:tab/>
        <w:t xml:space="preserve">        </w:t>
        <w:tab/>
        <w:t>1(US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                </w:t>
        <w:tab/>
        <w:tab/>
        <w:t>0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n</w:t>
        <w:tab/>
        <w:tab/>
        <w:t>Carrier Control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n</w:t>
        <w:tab/>
        <w:tab/>
        <w:t>Dial</w:t>
        <w:tab/>
        <w:tab/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</w:t>
        <w:tab/>
        <w:tab/>
        <w:t>Command Echo</w:t>
        <w:tab/>
        <w:tab/>
        <w:tab/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n</w:t>
        <w:tab/>
        <w:tab/>
        <w:t xml:space="preserve">On-Line State Character Echo           </w:t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n</w:t>
        <w:tab/>
        <w:tab/>
        <w:t>Switch-Hook Control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</w:t>
        <w:tab/>
        <w:tab/>
        <w:t>Identification</w:t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n</w:t>
        <w:tab/>
        <w:tab/>
        <w:t>Speaker Volume</w:t>
        <w:tab/>
        <w:tab/>
        <w:t xml:space="preserve">        </w:t>
        <w:tab/>
        <w:t>2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n</w:t>
        <w:tab/>
        <w:tab/>
        <w:t>Speaker Control</w:t>
        <w:tab/>
        <w:tab/>
        <w:tab/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n</w:t>
        <w:tab/>
        <w:tab/>
        <w:t>Modulation Handshake</w:t>
        <w:tab/>
        <w:tab/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</w:t>
        <w:tab/>
        <w:tab/>
        <w:t>Return To The On-line State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</w:t>
        <w:tab/>
        <w:tab/>
        <w:t>Set Pulse Dial as Defualt</w:t>
        <w:tab/>
        <w:tab/>
        <w:t>non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n</w:t>
        <w:tab/>
        <w:tab/>
        <w:t>Result Code Display</w:t>
        <w:tab/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n?</w:t>
        <w:tab/>
        <w:tab/>
        <w:t>Read S Register</w:t>
        <w:tab/>
        <w:t xml:space="preserve">        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n=x</w:t>
        <w:tab/>
        <w:tab/>
        <w:t>Writing To S Register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</w:t>
        <w:tab/>
        <w:tab/>
        <w:t>Set Tone Dial as Defualt</w:t>
        <w:tab/>
        <w:tab/>
        <w:t>non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n</w:t>
        <w:tab/>
        <w:tab/>
        <w:t>Result Code Form (Message Control)</w:t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n</w:t>
        <w:tab/>
        <w:tab/>
        <w:t>Negotiation Progress Reporting</w:t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</w:t>
        <w:tab/>
        <w:tab/>
        <w:t>Extended Result Codes</w:t>
        <w:tab/>
        <w:tab/>
        <w:tab/>
        <w:t>4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n</w:t>
        <w:tab/>
        <w:tab/>
        <w:t>Control Long Space Disconnect</w:t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n</w:t>
        <w:tab/>
        <w:tab/>
        <w:t>Reset</w:t>
        <w:tab/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n</w:t>
        <w:tab/>
        <w:tab/>
        <w:t>DCD Option</w:t>
        <w:tab/>
        <w:tab/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Dn</w:t>
        <w:tab/>
        <w:tab/>
        <w:t>DTR Option</w:t>
        <w:tab/>
        <w:tab/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  <w:tab/>
        <w:tab/>
        <w:t>Restore Factory Configuration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Gn</w:t>
        <w:tab/>
        <w:tab/>
        <w:t>Set Guard Tone</w:t>
        <w:tab/>
        <w:tab/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Jn</w:t>
        <w:tab/>
        <w:tab/>
        <w:t>Telephone Jack Connection</w:t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Kn</w:t>
        <w:tab/>
        <w:tab/>
        <w:t>DTE/Modem Flow Control</w:t>
        <w:tab/>
        <w:t xml:space="preserve">        </w:t>
        <w:tab/>
        <w:t>3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Ln</w:t>
        <w:tab/>
        <w:tab/>
        <w:t>Line Type</w:t>
        <w:tab/>
        <w:tab/>
        <w:tab/>
        <w:tab/>
        <w:t>0</w:t>
        <w:tab/>
        <w:tab/>
        <w:t>*</w:t>
        <w:tab/>
        <w:t>AT&amp;Mn</w:t>
        <w:tab/>
        <w:tab/>
        <w:tab/>
        <w:tab/>
        <w:t>Communication Mode</w:t>
        <w:tab/>
        <w:tab/>
        <w:tab/>
        <w:t>(&amp;Qn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Pn</w:t>
        <w:tab/>
        <w:tab/>
        <w:t>Dial Pulse Ratio</w:t>
        <w:tab/>
        <w:tab/>
        <w:tab/>
        <w:t>0(US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          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Qn</w:t>
        <w:tab/>
        <w:tab/>
        <w:t>Communation Mode</w:t>
        <w:tab/>
        <w:tab/>
        <w:tab/>
        <w:t>5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Rn</w:t>
        <w:tab/>
        <w:tab/>
        <w:t>RTS/CTS Option</w:t>
        <w:tab/>
        <w:tab/>
        <w:t xml:space="preserve">        </w:t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Sn</w:t>
        <w:tab/>
        <w:tab/>
        <w:t>DSR Option</w:t>
        <w:tab/>
        <w:tab/>
        <w:tab/>
        <w:tab/>
        <w:t>0</w:t>
        <w:tab/>
        <w:tab/>
        <w:t>*AT&amp;Tn</w:t>
        <w:tab/>
        <w:tab/>
        <w:tab/>
        <w:tab/>
        <w:t>Test and Diagnostoc</w:t>
        <w:tab/>
        <w:tab/>
        <w:tab/>
        <w:t>4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V</w:t>
        <w:tab/>
        <w:tab/>
        <w:t>View Curren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ofile</w:t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n</w:t>
        <w:tab/>
        <w:tab/>
        <w:t>Store User Profile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Xn</w:t>
        <w:tab/>
        <w:tab/>
        <w:t>Clock Source Selection</w:t>
        <w:tab/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Yn</w:t>
        <w:tab/>
        <w:tab/>
        <w:t>Designate Default User Profile</w:t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Zn=x</w:t>
        <w:tab/>
        <w:tab/>
        <w:t>Store Phone Number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An</w:t>
        <w:tab/>
        <w:tab/>
        <w:t>Maximum MNP Block Size</w:t>
        <w:tab/>
        <w:tab/>
        <w:t xml:space="preserve">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Bn</w:t>
        <w:tab/>
        <w:tab/>
        <w:t>Transmit Break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E</w:t>
        <w:tab/>
        <w:tab/>
        <w:t>Optimize Echo Cancellation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Gn</w:t>
        <w:tab/>
        <w:tab/>
        <w:t>Modem to Modem Flow Contro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Kn</w:t>
        <w:tab/>
        <w:tab/>
        <w:t>Break Control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Ln</w:t>
        <w:tab/>
        <w:tab/>
        <w:t>MNP Block Transfer Contro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n</w:t>
        <w:tab/>
        <w:tab/>
        <w:t>Operation Mode Control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O</w:t>
        <w:tab/>
        <w:tab/>
        <w:t>Originate Reliable Link Contro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Tn</w:t>
        <w:tab/>
        <w:tab/>
        <w:t>Inactivity Timer Control</w:t>
        <w:tab/>
        <w:tab/>
        <w:t>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U</w:t>
        <w:tab/>
        <w:tab/>
        <w:t>Accept Reliable Mode Control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Y</w:t>
        <w:tab/>
        <w:tab/>
        <w:t>Switch to Reliable Mode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Z</w:t>
        <w:tab/>
        <w:t xml:space="preserve">        Switch to Normal Mode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Cn</w:t>
        <w:tab/>
        <w:tab/>
        <w:t>Compression Control</w:t>
        <w:tab/>
        <w:tab/>
        <w:tab/>
        <w:t>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Dn</w:t>
        <w:tab/>
        <w:tab/>
        <w:t>Set Dictionary Size (V.42 bis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En</w:t>
        <w:tab/>
        <w:tab/>
        <w:t>Enable/Disable Auto Retra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L</w:t>
        <w:tab/>
        <w:tab/>
        <w:t>Report Receive Signal Level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Mn</w:t>
        <w:tab/>
        <w:tab/>
        <w:t>Set One/Two-Way Mode (V.42 bis)</w:t>
        <w:tab/>
        <w:t xml:space="preserve">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P</w:t>
        <w:tab/>
        <w:tab/>
        <w:t>Clear V.42 bis Encoder Dictionary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Q</w:t>
        <w:tab/>
        <w:tab/>
        <w:t>Report Line Signal Quality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Sn</w:t>
        <w:tab/>
        <w:tab/>
        <w:t>Set Maximum String Length (V.42 bis)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setting may be stored in one of two user profiles with the AT&amp;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-2 At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\</w:t>
        <w:tab/>
        <w:t>Re-execute Command. Re-executes the most recent A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application of this command is to place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, Dial command) tha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due to busy line, no answer, or a wrong number. This comm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e on a command line and must be terminated by the "/" character. (A &lt;CR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ntered to terminate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</w:t>
        <w:tab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>Answer. This must be the last command entered into the command line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s with the connect sequence in answer mode. The modem will ente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after exchanging carrier with the remote modem. If no carrier is det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period specified in register S7 (default=50 seconds), the modem will disconnec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may be entered via the DTE during the connect sequence to 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de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XXXX</w:t>
        <w:tab/>
        <w:t>If a connected is established (XXXX = telco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.g.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ARRIER</w:t>
        <w:tab/>
        <w:tab/>
        <w:t>If a connection cannot be established, the abo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gister S7) expires, or if the comma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</w:t>
        <w:tab/>
        <w:tab/>
        <w:tab/>
        <w:t>If in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n</w:t>
        <w:tab/>
        <w:t>Set CCITT or BELL Mode. Selects between CCITT or BELL modes for 1200 and 3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not valid when the ATN1 command (automode detection enabled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 xml:space="preserve">: 1 for U.S., 0 for Ja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ab/>
        <w:tab/>
        <w:t>for all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</w:t>
        <w:tab/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B0=</w:t>
        <w:tab/>
        <w:t>Selects CCITT V.22 and V.21 standards for communications at 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B1=</w:t>
        <w:tab/>
        <w:t xml:space="preserve">Selects Bell 212A and 103 standards for communications at 1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n</w:t>
        <w:tab/>
        <w:t xml:space="preserve">Carrier Control. Controls the transmit carrier. The modem is preset to turn carrier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 (the C1 option). The signal is on when the modem is calling, answ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remote modem, and is off when it is not. The C0 option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de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ab/>
        <w:tab/>
        <w:t>f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</w:t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C0</w:t>
        <w:tab/>
        <w:t>Not permitted, return error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C1</w:t>
        <w:tab/>
        <w:t>Normal transmit carrier switching (p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n</w:t>
        <w:tab/>
        <w:t xml:space="preserve">Dial. This must be the last command on the command line. ATD causes the modem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hook, dial according to the parameters entered, and attempt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t parameters, then the modem goes off-hool in originate mode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. Punctuation may be used for clarity. Parentheses, hyphens an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If any invalid character is entered, that character and all subseq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al string are ignored. The modem truncates dial strings to 4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</w:t>
        <w:tab/>
        <w:t>:0-9 A B C D * # L P T R ! @ W , ; ^ S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ab/>
        <w:t>If ";" dial mod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ab/>
        <w:t>If key press abort during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IALTONE</w:t>
        <w:tab/>
        <w:t>If ATX2 or ATX4 is selected and 1 second of dial t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cted within 5 seconds; or if W dial modifier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seconds of dial tone is not detected within the ti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</w:t>
        <w:tab/>
        <w:tab/>
        <w:t>If busy is detected, and ATX3 or ATX4 is selected or if 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ANSWER</w:t>
        <w:tab/>
        <w:t>If "@" dial modifier is used and 5 seconds of sil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cted within the time specified i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XXX If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ARRIER</w:t>
        <w:tab/>
        <w:t>If a connection cannot be established, the abort timer (register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ires, or a character is entered during the handsh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</w:t>
        <w:tab/>
        <w:tab/>
        <w:t>If in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D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Dials the last dial string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 xml:space="preserve">Use Pulse Dialing. Placed at the end of the command steing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al string. Causes the modem to pulse dial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Uses the DTMF dialing. Placed at the end of command string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aling string. Causes the modem to use DTMF ton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verse mode. Allows the modem to call an originate-only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ing the call into "answer mode". Must be entered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and string (just before the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Hookflash. Causes the modem to go on-hook for 700 milliseci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Causes the modem to listen for 5 seconds of silence. If a 5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lence. If a 5 second silence has not been detected within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inS7 (default = 50 seconds), the modem disconnec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 'NO ANSWER' result code. If it detects a busy signal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BUSY' result code. If the 5 seconds of silence is det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continues dialing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Wait for Dial Tine Before Dialing. Causes the modem to wait for a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period of time specified in S7 (default = 50) before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that follow. If the modem detects a dial tone before the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, it continues to dial. Otherwise, it goes on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 xml:space="preserve">Pause During Dial. Inserted between digits in a dial string.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to pause for the value given by register S8 (default = 2 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fore dialing the next digit. This delay can be  us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ait For Dial Tone Before 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Return To Command Mode After Dialing. Added to the end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Causes the modem to remain in the command mode after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gits preceding the command. This allows the user to issu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 commands or dial string without overflowing the command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looks for the carrier after the final dial command is issued. "ATH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Turn On Calling Tone. Turns on the periodic 1300 Hz calli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ting the call. Calling tone is enabled only on call-by-cal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n</w:t>
        <w:tab/>
        <w:t>Dial Stored Number. Follows the dial command string. Caus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al a telephone number previously stored in directory location 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&amp;Z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"ATD" is entered without parameters, the modem goes off-hook and waits for carrier; if the</w:t>
      </w:r>
    </w:p>
    <w:p>
      <w:pPr>
        <w:pStyle w:val="PreformattedText"/>
        <w:bidi w:val="0"/>
        <w:jc w:val="left"/>
        <w:rPr/>
      </w:pPr>
      <w:r>
        <w:rPr/>
        <w:t>handshake is not completed wihtin the period of time specified in register S7 (default = 50 seconds)</w:t>
      </w:r>
    </w:p>
    <w:p>
      <w:pPr>
        <w:pStyle w:val="PreformattedText"/>
        <w:bidi w:val="0"/>
        <w:jc w:val="left"/>
        <w:rPr/>
      </w:pPr>
      <w:r>
        <w:rPr/>
        <w:t>the modem goes on-hook.</w:t>
      </w:r>
    </w:p>
    <w:p>
      <w:pPr>
        <w:pStyle w:val="PreformattedText"/>
        <w:bidi w:val="0"/>
        <w:jc w:val="left"/>
        <w:rPr/>
      </w:pPr>
      <w:r>
        <w:rPr/>
        <w:t>The ATD command will be aborted in progress upon receipt of any character from DTE before</w:t>
      </w:r>
    </w:p>
    <w:p>
      <w:pPr>
        <w:pStyle w:val="PreformattedText"/>
        <w:bidi w:val="0"/>
        <w:jc w:val="left"/>
        <w:rPr/>
      </w:pPr>
      <w:r>
        <w:rPr/>
        <w:t>completion of th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</w:t>
        <w:tab/>
        <w:t>Command Echo. Controls the echo of characters received by the modem from the local</w:t>
      </w:r>
    </w:p>
    <w:p>
      <w:pPr>
        <w:pStyle w:val="PreformattedText"/>
        <w:bidi w:val="0"/>
        <w:jc w:val="left"/>
        <w:rPr/>
      </w:pPr>
      <w:r>
        <w:rPr/>
        <w:tab/>
        <w:t>DTE while the modem is in command mode.</w:t>
      </w:r>
    </w:p>
    <w:p>
      <w:pPr>
        <w:pStyle w:val="PreformattedText"/>
        <w:bidi w:val="0"/>
        <w:jc w:val="left"/>
        <w:rPr/>
      </w:pPr>
      <w:r>
        <w:rPr/>
        <w:tab/>
        <w:t>Parama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E0=</w:t>
        <w:tab/>
        <w:tab/>
        <w:t>Inhibits the echoing of commands.</w:t>
      </w:r>
    </w:p>
    <w:p>
      <w:pPr>
        <w:pStyle w:val="PreformattedText"/>
        <w:bidi w:val="0"/>
        <w:jc w:val="left"/>
        <w:rPr/>
      </w:pPr>
      <w:r>
        <w:rPr/>
        <w:tab/>
        <w:tab/>
        <w:t>ATE1=</w:t>
        <w:tab/>
        <w:tab/>
        <w:t>Enales the echo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Fn</w:t>
        <w:tab/>
        <w:t>On-Line State Character Echo. Determines if the modem will echo data from the DTE. The</w:t>
      </w:r>
    </w:p>
    <w:p>
      <w:pPr>
        <w:pStyle w:val="PreformattedText"/>
        <w:bidi w:val="0"/>
        <w:jc w:val="left"/>
        <w:rPr/>
      </w:pPr>
      <w:r>
        <w:rPr/>
        <w:tab/>
        <w:t>modem does not support the ATF0 command. However, the modem will accept ATF1 which</w:t>
      </w:r>
    </w:p>
    <w:p>
      <w:pPr>
        <w:pStyle w:val="PreformattedText"/>
        <w:bidi w:val="0"/>
        <w:jc w:val="left"/>
        <w:rPr/>
      </w:pPr>
      <w:r>
        <w:rPr/>
        <w:tab/>
        <w:t>may be issued by some communication software packages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1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F0=</w:t>
        <w:tab/>
        <w:t>ERROR</w:t>
      </w:r>
    </w:p>
    <w:p>
      <w:pPr>
        <w:pStyle w:val="PreformattedText"/>
        <w:bidi w:val="0"/>
        <w:jc w:val="left"/>
        <w:rPr/>
      </w:pPr>
      <w:r>
        <w:rPr/>
        <w:tab/>
        <w:tab/>
        <w:t>ATF1=</w:t>
        <w:tab/>
        <w:t>Disables on-lin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n</w:t>
        <w:tab/>
        <w:t xml:space="preserve">Switch-Hook Control. Applies to asynchronous operation only. If the user enters the </w:t>
      </w:r>
    </w:p>
    <w:p>
      <w:pPr>
        <w:pStyle w:val="PreformattedText"/>
        <w:bidi w:val="0"/>
        <w:jc w:val="left"/>
        <w:rPr/>
      </w:pPr>
      <w:r>
        <w:rPr/>
        <w:tab/>
        <w:t>command mode from the data mode by issuing the escape sequence (+++), or as a result</w:t>
      </w:r>
    </w:p>
    <w:p>
      <w:pPr>
        <w:pStyle w:val="PreformattedText"/>
        <w:bidi w:val="0"/>
        <w:jc w:val="left"/>
        <w:rPr/>
      </w:pPr>
      <w:r>
        <w:rPr/>
        <w:tab/>
        <w:t>of an ON-to-OFF transition of DTR of the AT&amp;d1 option in effect, the user may cause the</w:t>
      </w:r>
    </w:p>
    <w:p>
      <w:pPr>
        <w:pStyle w:val="PreformattedText"/>
        <w:bidi w:val="0"/>
        <w:jc w:val="left"/>
        <w:rPr/>
      </w:pPr>
      <w:r>
        <w:rPr/>
        <w:tab/>
        <w:t>modem to go on-hook (disconnect) by issuing the ATH comman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=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H0=</w:t>
        <w:tab/>
        <w:t>Causes the modem to go on-hook (hang up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H1= </w:t>
        <w:tab/>
        <w:t>If modem is on-hook, modem goes off-hook, returns an OK respons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waits further commands.</w:t>
      </w:r>
    </w:p>
    <w:p>
      <w:pPr>
        <w:pStyle w:val="PreformattedText"/>
        <w:bidi w:val="0"/>
        <w:jc w:val="left"/>
        <w:rPr/>
      </w:pPr>
      <w:r>
        <w:rPr/>
        <w:t>ATIn</w:t>
        <w:tab/>
        <w:t>Identification. Return the product code, returns the checksum of firmware ROM, or</w:t>
      </w:r>
    </w:p>
    <w:p>
      <w:pPr>
        <w:pStyle w:val="PreformattedText"/>
        <w:bidi w:val="0"/>
        <w:jc w:val="left"/>
        <w:rPr/>
      </w:pPr>
      <w:r>
        <w:rPr/>
        <w:tab/>
        <w:t>computes the checksum of the firmware ROM and reports its error status.</w:t>
      </w:r>
    </w:p>
    <w:p>
      <w:pPr>
        <w:pStyle w:val="PreformattedText"/>
        <w:bidi w:val="0"/>
        <w:jc w:val="left"/>
        <w:rPr/>
      </w:pPr>
      <w:r>
        <w:rPr/>
        <w:tab/>
        <w:t>The product code contain 3 digits. The checksum result consists of three ASCII numeric</w:t>
      </w:r>
    </w:p>
    <w:p>
      <w:pPr>
        <w:pStyle w:val="PreformattedText"/>
        <w:bidi w:val="0"/>
        <w:jc w:val="left"/>
        <w:rPr/>
      </w:pPr>
      <w:r>
        <w:rPr/>
        <w:tab/>
        <w:t>characters followed by a carriage return and a line feed. The error status is either OK or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2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I0</w:t>
        <w:tab/>
        <w:t>: Reports the product code.</w:t>
      </w:r>
    </w:p>
    <w:p>
      <w:pPr>
        <w:pStyle w:val="PreformattedText"/>
        <w:bidi w:val="0"/>
        <w:jc w:val="left"/>
        <w:rPr/>
      </w:pPr>
      <w:r>
        <w:rPr/>
        <w:tab/>
        <w:tab/>
        <w:t>ATI1</w:t>
        <w:tab/>
        <w:t>: Reports the checksum computed on the firmware ROM.</w:t>
      </w:r>
    </w:p>
    <w:p>
      <w:pPr>
        <w:pStyle w:val="PreformattedText"/>
        <w:bidi w:val="0"/>
        <w:jc w:val="left"/>
        <w:rPr/>
      </w:pPr>
      <w:r>
        <w:rPr/>
        <w:tab/>
        <w:tab/>
        <w:t>ATI2</w:t>
        <w:tab/>
        <w:t>: Performs a checksum on the firmware ROM and indicates OK or ERROR.</w:t>
      </w:r>
    </w:p>
    <w:p>
      <w:pPr>
        <w:pStyle w:val="PreformattedText"/>
        <w:bidi w:val="0"/>
        <w:jc w:val="left"/>
        <w:rPr/>
      </w:pPr>
      <w:r>
        <w:rPr/>
        <w:tab/>
        <w:tab/>
        <w:t>ATI3</w:t>
        <w:tab/>
        <w:t>: Reports firmware revision level.</w:t>
      </w:r>
    </w:p>
    <w:p>
      <w:pPr>
        <w:pStyle w:val="PreformattedText"/>
        <w:bidi w:val="0"/>
        <w:jc w:val="left"/>
        <w:rPr/>
      </w:pPr>
      <w:r>
        <w:rPr/>
        <w:tab/>
        <w:tab/>
        <w:t>ATI4</w:t>
        <w:tab/>
        <w:t>: Reports product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Ln</w:t>
        <w:tab/>
        <w:t>Speaker Volume. Controls the internal speaker volum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-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2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to 3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L0</w:t>
        <w:tab/>
        <w:t>: Selects low speaker volume.</w:t>
      </w:r>
    </w:p>
    <w:p>
      <w:pPr>
        <w:pStyle w:val="PreformattedText"/>
        <w:bidi w:val="0"/>
        <w:jc w:val="left"/>
        <w:rPr/>
      </w:pPr>
      <w:r>
        <w:rPr/>
        <w:tab/>
        <w:tab/>
        <w:t>ATL1</w:t>
        <w:tab/>
        <w:t>: Selects low speaker volume.</w:t>
      </w:r>
    </w:p>
    <w:p>
      <w:pPr>
        <w:pStyle w:val="PreformattedText"/>
        <w:bidi w:val="0"/>
        <w:jc w:val="left"/>
        <w:rPr/>
      </w:pPr>
      <w:r>
        <w:rPr/>
        <w:tab/>
        <w:tab/>
        <w:t>ATL2</w:t>
        <w:tab/>
        <w:t>: Selects medium speaker volume.</w:t>
      </w:r>
    </w:p>
    <w:p>
      <w:pPr>
        <w:pStyle w:val="PreformattedText"/>
        <w:bidi w:val="0"/>
        <w:jc w:val="left"/>
        <w:rPr/>
      </w:pPr>
      <w:r>
        <w:rPr/>
        <w:tab/>
        <w:tab/>
        <w:t>ATL3</w:t>
        <w:tab/>
        <w:t>: Selects high spea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n</w:t>
        <w:tab/>
        <w:t>Speaker Control. Controls the internal speaker while the modem is receiving a carrier</w:t>
      </w:r>
    </w:p>
    <w:p>
      <w:pPr>
        <w:pStyle w:val="PreformattedText"/>
        <w:bidi w:val="0"/>
        <w:jc w:val="left"/>
        <w:rPr/>
      </w:pPr>
      <w:r>
        <w:rPr/>
        <w:tab/>
        <w:t>signal or dialing. This command also enables or disables the speaker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 to 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to 3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M0</w:t>
        <w:tab/>
        <w:t>Speaker is always off.</w:t>
      </w:r>
    </w:p>
    <w:p>
      <w:pPr>
        <w:pStyle w:val="PreformattedText"/>
        <w:bidi w:val="0"/>
        <w:jc w:val="left"/>
        <w:rPr/>
      </w:pPr>
      <w:r>
        <w:rPr/>
        <w:tab/>
        <w:tab/>
        <w:t>ATM1</w:t>
        <w:tab/>
        <w:t>Speaker is on during handshaking in call establishment but is turned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the modem is receiving a carrier signal from the remote modem.</w:t>
      </w:r>
    </w:p>
    <w:p>
      <w:pPr>
        <w:pStyle w:val="PreformattedText"/>
        <w:bidi w:val="0"/>
        <w:jc w:val="left"/>
        <w:rPr/>
      </w:pPr>
      <w:r>
        <w:rPr/>
        <w:tab/>
        <w:tab/>
        <w:t>ATM2</w:t>
        <w:tab/>
        <w:t>Speaker is always on.</w:t>
      </w:r>
    </w:p>
    <w:p>
      <w:pPr>
        <w:pStyle w:val="PreformattedText"/>
        <w:bidi w:val="0"/>
        <w:jc w:val="left"/>
        <w:rPr/>
      </w:pPr>
      <w:r>
        <w:rPr/>
        <w:tab/>
        <w:tab/>
        <w:t>ATM3</w:t>
        <w:tab/>
        <w:t xml:space="preserve">Speaker goes off while the modem is receiving a carrier signal from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modem and while the modem is dialing. However, speaker i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n</w:t>
        <w:tab/>
        <w:t xml:space="preserve">Modulation Handshake. This command can be used to assure that a connection is made </w:t>
      </w:r>
    </w:p>
    <w:p>
      <w:pPr>
        <w:pStyle w:val="PreformattedText"/>
        <w:bidi w:val="0"/>
        <w:jc w:val="left"/>
        <w:rPr/>
      </w:pPr>
      <w:r>
        <w:rPr/>
        <w:tab/>
        <w:t xml:space="preserve">only at the specified speed. If leased line is selected, this command is ignored and the </w:t>
      </w:r>
    </w:p>
    <w:p>
      <w:pPr>
        <w:pStyle w:val="PreformattedText"/>
        <w:bidi w:val="0"/>
        <w:jc w:val="left"/>
        <w:rPr/>
      </w:pPr>
      <w:r>
        <w:rPr/>
        <w:tab/>
        <w:t>modem operates as if ATN0 were select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N0=</w:t>
        <w:tab/>
        <w:t>Requires that the speed of the connection be that specified by the c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d in S37; if S37=0, the speed of the connection must match that at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AT command was issued. If the selected speed can be achie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sing more than one communication standard (e.g., Bell 212A or CCIT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.22 at 1200 bps), the modem also references the selection mad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B command.</w:t>
      </w:r>
    </w:p>
    <w:p>
      <w:pPr>
        <w:pStyle w:val="PreformattedText"/>
        <w:bidi w:val="0"/>
        <w:jc w:val="left"/>
        <w:rPr/>
      </w:pPr>
      <w:r>
        <w:rPr/>
        <w:tab/>
        <w:tab/>
        <w:t>ATN1=</w:t>
        <w:tab/>
        <w:t>Permits handshaking to occur at any speed supported by both mode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s automode detection. The ATB command is ignored in thi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modem attemps only CCITT mod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n</w:t>
        <w:tab/>
        <w:t>Return To The On-Line Status. Applies to asynchronous operation only. If the user enters the</w:t>
      </w:r>
    </w:p>
    <w:p>
      <w:pPr>
        <w:pStyle w:val="PreformattedText"/>
        <w:bidi w:val="0"/>
        <w:jc w:val="left"/>
        <w:rPr/>
      </w:pPr>
      <w:r>
        <w:rPr/>
        <w:tab/>
        <w:t>command mode from the data mode by issuing the escape sequence, or as a result of an</w:t>
      </w:r>
    </w:p>
    <w:p>
      <w:pPr>
        <w:pStyle w:val="PreformattedText"/>
        <w:bidi w:val="0"/>
        <w:jc w:val="left"/>
        <w:rPr/>
      </w:pPr>
      <w:r>
        <w:rPr/>
        <w:tab/>
        <w:t xml:space="preserve">ON-to-OFF transition of DTR with the AT&amp;d1 option in effect, the user may return to data </w:t>
      </w:r>
    </w:p>
    <w:p>
      <w:pPr>
        <w:pStyle w:val="PreformattedText"/>
        <w:bidi w:val="0"/>
        <w:jc w:val="left"/>
        <w:rPr/>
      </w:pPr>
      <w:r>
        <w:rPr/>
        <w:tab/>
        <w:t>mode without terminating a call by issuing the ATO command.</w:t>
      </w:r>
    </w:p>
    <w:p>
      <w:pPr>
        <w:pStyle w:val="PreformattedText"/>
        <w:bidi w:val="0"/>
        <w:jc w:val="left"/>
        <w:rPr/>
      </w:pPr>
      <w:r>
        <w:rPr/>
        <w:tab/>
        <w:t>This command may also be used to force a retrain.</w:t>
      </w:r>
    </w:p>
    <w:p>
      <w:pPr>
        <w:pStyle w:val="PreformattedText"/>
        <w:bidi w:val="0"/>
        <w:jc w:val="left"/>
        <w:rPr/>
      </w:pPr>
      <w:r>
        <w:rPr/>
        <w:tab/>
        <w:t xml:space="preserve">If the modem is on-hook, then the modem behaves as if it went off-hook to originate without </w:t>
      </w:r>
    </w:p>
    <w:p>
      <w:pPr>
        <w:pStyle w:val="PreformattedText"/>
        <w:bidi w:val="0"/>
        <w:jc w:val="left"/>
        <w:rPr/>
      </w:pPr>
      <w:r>
        <w:rPr/>
        <w:tab/>
        <w:t>actually taking the relay off-hook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If &amp;T1, &amp;T3, or &amp;T6-&amp;T8 is active.</w:t>
      </w:r>
    </w:p>
    <w:p>
      <w:pPr>
        <w:pStyle w:val="PreformattedText"/>
        <w:bidi w:val="0"/>
        <w:jc w:val="left"/>
        <w:rPr/>
      </w:pPr>
      <w:r>
        <w:rPr/>
        <w:tab/>
        <w:tab/>
        <w:t>CONNECT XXX If a connection is established.</w:t>
      </w:r>
    </w:p>
    <w:p>
      <w:pPr>
        <w:pStyle w:val="PreformattedText"/>
        <w:bidi w:val="0"/>
        <w:jc w:val="left"/>
        <w:rPr/>
      </w:pPr>
      <w:r>
        <w:rPr/>
        <w:tab/>
        <w:tab/>
        <w:t>NO CARRIER</w:t>
        <w:tab/>
        <w:t>If retrain is not successful in the time specified by S7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O0=</w:t>
        <w:tab/>
        <w:t>Causes the modem to turn to the data mode.</w:t>
      </w:r>
    </w:p>
    <w:p>
      <w:pPr>
        <w:pStyle w:val="PreformattedText"/>
        <w:bidi w:val="0"/>
        <w:jc w:val="left"/>
        <w:rPr/>
      </w:pPr>
      <w:r>
        <w:rPr/>
        <w:tab/>
        <w:tab/>
        <w:t>ATO1=</w:t>
        <w:tab/>
        <w:t>Causes the modem to return to the data mode and to initiate a retrain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ng at 2400, 4800, 9600, 12000, 1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P</w:t>
        <w:tab/>
        <w:t xml:space="preserve">Set Pulse Dial as Default. Causes the modem to assume that all subsequent dial </w:t>
      </w:r>
    </w:p>
    <w:p>
      <w:pPr>
        <w:pStyle w:val="PreformattedText"/>
        <w:bidi w:val="0"/>
        <w:jc w:val="left"/>
        <w:rPr/>
      </w:pPr>
      <w:r>
        <w:rPr/>
        <w:tab/>
        <w:t>commands are pulse dialed. The user may omit the "P" from the dial string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If issued outsid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Qn</w:t>
        <w:tab/>
        <w:t>REsult Code Display. Determines whether or not the modem sends the result codes to DTE.</w:t>
      </w:r>
    </w:p>
    <w:p>
      <w:pPr>
        <w:pStyle w:val="PreformattedText"/>
        <w:bidi w:val="0"/>
        <w:jc w:val="left"/>
        <w:rPr/>
      </w:pPr>
      <w:r>
        <w:rPr/>
        <w:tab/>
        <w:t>(See ATXn command.)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, 2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2.</w:t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>for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Q0=</w:t>
        <w:tab/>
        <w:t>Allows the modem to send the result codes to the DTE.</w:t>
      </w:r>
    </w:p>
    <w:p>
      <w:pPr>
        <w:pStyle w:val="PreformattedText"/>
        <w:bidi w:val="0"/>
        <w:jc w:val="left"/>
        <w:rPr/>
      </w:pPr>
      <w:r>
        <w:rPr/>
        <w:tab/>
        <w:tab/>
        <w:t>ATQ1=</w:t>
        <w:tab/>
        <w:t>Prohibits the modem from sending result codes to the DTE.</w:t>
      </w:r>
    </w:p>
    <w:p>
      <w:pPr>
        <w:pStyle w:val="PreformattedText"/>
        <w:bidi w:val="0"/>
        <w:jc w:val="left"/>
        <w:rPr/>
      </w:pPr>
      <w:r>
        <w:rPr/>
        <w:tab/>
        <w:tab/>
        <w:t>ATQ2=</w:t>
        <w:tab/>
        <w:t>Modem return result codes to DTE when originating a call; does not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codes when answering a call with the exception of  OK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n?</w:t>
        <w:tab/>
        <w:t>Reading S Register. Reads the contents of the S register. All the S registers may be rea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95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n=x</w:t>
        <w:tab/>
        <w:t xml:space="preserve"> Writing to S Registers. Writes the value of x to the specified S register. All the registers will</w:t>
      </w:r>
    </w:p>
    <w:p>
      <w:pPr>
        <w:pStyle w:val="PreformattedText"/>
        <w:bidi w:val="0"/>
        <w:jc w:val="left"/>
        <w:rPr/>
      </w:pPr>
      <w:r>
        <w:rPr/>
        <w:tab/>
        <w:t>return the OK response if x is a legal value, however, some registers will not actually write</w:t>
      </w:r>
    </w:p>
    <w:p>
      <w:pPr>
        <w:pStyle w:val="PreformattedText"/>
        <w:bidi w:val="0"/>
        <w:jc w:val="left"/>
        <w:rPr/>
      </w:pPr>
      <w:r>
        <w:rPr/>
        <w:tab/>
        <w:t>the value anywhere. These registers are S1, S13-S15, S17, S20-S24, and S27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95, x = 0-255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parameters n=0-95.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no argument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</w:t>
        <w:tab/>
        <w:t xml:space="preserve">Set Tone Dial as Default. Causes the modem to assume that all aubsequent dial </w:t>
      </w:r>
    </w:p>
    <w:p>
      <w:pPr>
        <w:pStyle w:val="PreformattedText"/>
        <w:bidi w:val="0"/>
        <w:jc w:val="left"/>
        <w:rPr/>
      </w:pPr>
      <w:r>
        <w:rPr/>
        <w:tab/>
        <w:t>commands are tone dialed.</w:t>
      </w:r>
    </w:p>
    <w:p>
      <w:pPr>
        <w:pStyle w:val="PreformattedText"/>
        <w:bidi w:val="0"/>
        <w:jc w:val="left"/>
        <w:rPr/>
      </w:pPr>
      <w:r>
        <w:rPr/>
        <w:tab/>
        <w:t>The user may omit the "T" from the dial string.</w:t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if issued outsid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Vn</w:t>
        <w:tab/>
        <w:t>Result Code Form (Message Control). Selects whether the modem sends long form or</w:t>
      </w:r>
    </w:p>
    <w:p>
      <w:pPr>
        <w:pStyle w:val="PreformattedText"/>
        <w:bidi w:val="0"/>
        <w:jc w:val="left"/>
        <w:rPr/>
      </w:pPr>
      <w:r>
        <w:rPr/>
        <w:tab/>
        <w:t>short form result codes to the DTE. All responses are ASCII values. Long-form (verbose)</w:t>
      </w:r>
    </w:p>
    <w:p>
      <w:pPr>
        <w:pStyle w:val="PreformattedText"/>
        <w:bidi w:val="0"/>
        <w:jc w:val="left"/>
        <w:rPr/>
      </w:pPr>
      <w:r>
        <w:rPr/>
        <w:tab/>
        <w:t>responses are preceded and terminated with both carriage return and line feed control</w:t>
      </w:r>
    </w:p>
    <w:p>
      <w:pPr>
        <w:pStyle w:val="PreformattedText"/>
        <w:bidi w:val="0"/>
        <w:jc w:val="left"/>
        <w:rPr/>
      </w:pPr>
      <w:r>
        <w:rPr/>
        <w:tab/>
        <w:t>characters. Short-form (numeric) responses are only terminated with a carriage return</w:t>
      </w:r>
    </w:p>
    <w:p>
      <w:pPr>
        <w:pStyle w:val="PreformattedText"/>
        <w:bidi w:val="0"/>
        <w:jc w:val="left"/>
        <w:rPr/>
      </w:pPr>
      <w:r>
        <w:rPr/>
        <w:tab/>
        <w:t>control character. (See ATXn command)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>for 0.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V0=</w:t>
        <w:tab/>
        <w:t>Allows short-form (numeric) result codes to be sent.</w:t>
      </w:r>
    </w:p>
    <w:p>
      <w:pPr>
        <w:pStyle w:val="PreformattedText"/>
        <w:bidi w:val="0"/>
        <w:jc w:val="left"/>
        <w:rPr/>
      </w:pPr>
      <w:r>
        <w:rPr/>
        <w:tab/>
        <w:tab/>
        <w:t>ATV1=</w:t>
        <w:tab/>
        <w:t>Allows long-form (verbose) result cod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Wn</w:t>
        <w:tab/>
        <w:t>Negotiation Progress Reporting. An additional set of result codes can be enabled with the</w:t>
      </w:r>
    </w:p>
    <w:p>
      <w:pPr>
        <w:pStyle w:val="PreformattedText"/>
        <w:bidi w:val="0"/>
        <w:jc w:val="left"/>
        <w:rPr/>
      </w:pPr>
      <w:r>
        <w:rPr/>
        <w:tab/>
        <w:t>W command to report progress of the negotiation phase of error-correction mode. These</w:t>
      </w:r>
    </w:p>
    <w:p>
      <w:pPr>
        <w:pStyle w:val="PreformattedText"/>
        <w:bidi w:val="0"/>
        <w:jc w:val="left"/>
        <w:rPr/>
      </w:pPr>
      <w:r>
        <w:rPr/>
        <w:tab/>
        <w:t>codes report the carrier speed (300 bps-2400 bps) and the error-correction protocol. These</w:t>
      </w:r>
    </w:p>
    <w:p>
      <w:pPr>
        <w:pStyle w:val="PreformattedText"/>
        <w:bidi w:val="0"/>
        <w:jc w:val="left"/>
        <w:rPr/>
      </w:pPr>
      <w:r>
        <w:rPr/>
        <w:tab/>
        <w:t xml:space="preserve">messages can also be reported in either numeric or verbose form. For example, both 77 </w:t>
      </w:r>
    </w:p>
    <w:p>
      <w:pPr>
        <w:pStyle w:val="PreformattedText"/>
        <w:bidi w:val="0"/>
        <w:jc w:val="left"/>
        <w:rPr/>
      </w:pPr>
      <w:r>
        <w:rPr/>
        <w:tab/>
        <w:t>and PROTOCOL:LAP-M</w:t>
        <w:tab/>
        <w:t xml:space="preserve"> indicate that the error-correction protocol is LAP-M (See ATXn</w:t>
      </w:r>
    </w:p>
    <w:p>
      <w:pPr>
        <w:pStyle w:val="PreformattedText"/>
        <w:bidi w:val="0"/>
        <w:jc w:val="left"/>
        <w:rPr/>
      </w:pPr>
      <w:r>
        <w:rPr/>
        <w:tab/>
        <w:t>command.)</w:t>
      </w:r>
    </w:p>
    <w:p>
      <w:pPr>
        <w:pStyle w:val="PreformattedText"/>
        <w:bidi w:val="0"/>
        <w:jc w:val="left"/>
        <w:rPr/>
      </w:pPr>
      <w:r>
        <w:rPr/>
        <w:tab/>
        <w:t>If the error-correction link is negotiated and the connection is made, the appropriate</w:t>
      </w:r>
    </w:p>
    <w:p>
      <w:pPr>
        <w:pStyle w:val="PreformattedText"/>
        <w:bidi w:val="0"/>
        <w:jc w:val="left"/>
        <w:rPr/>
      </w:pPr>
      <w:r>
        <w:rPr/>
        <w:tab/>
        <w:t>CONNECT XXXX message is reported.</w:t>
      </w:r>
    </w:p>
    <w:p>
      <w:pPr>
        <w:pStyle w:val="PreformattedText"/>
        <w:bidi w:val="0"/>
        <w:jc w:val="left"/>
        <w:rPr/>
      </w:pPr>
      <w:r>
        <w:rPr/>
        <w:tab/>
        <w:t>When in error-correction mode, the CARRIER XXXX message may indicate one speed,</w:t>
      </w:r>
    </w:p>
    <w:p>
      <w:pPr>
        <w:pStyle w:val="PreformattedText"/>
        <w:bidi w:val="0"/>
        <w:jc w:val="left"/>
        <w:rPr/>
      </w:pPr>
      <w:r>
        <w:rPr/>
        <w:tab/>
        <w:t>while the CONNECT XXXX message reports another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-2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parameters 0-2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W0</w:t>
        <w:tab/>
        <w:t>Error-correction call progress not reported.</w:t>
      </w:r>
    </w:p>
    <w:p>
      <w:pPr>
        <w:pStyle w:val="PreformattedText"/>
        <w:bidi w:val="0"/>
        <w:jc w:val="left"/>
        <w:rPr/>
      </w:pPr>
      <w:r>
        <w:rPr/>
        <w:tab/>
        <w:tab/>
        <w:t>ATW1</w:t>
        <w:tab/>
        <w:t>Error-correction call progress reported.</w:t>
      </w:r>
    </w:p>
    <w:p>
      <w:pPr>
        <w:pStyle w:val="PreformattedText"/>
        <w:bidi w:val="0"/>
        <w:jc w:val="left"/>
        <w:rPr/>
      </w:pPr>
      <w:r>
        <w:rPr/>
        <w:tab/>
        <w:tab/>
        <w:t>ATW2</w:t>
        <w:tab/>
        <w:t>Error-correction call progress not reported. CONNECT XXXX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s D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Xn</w:t>
        <w:tab/>
        <w:t>Extended Result Codes. Determines whether the modem responds to dial tone and busy</w:t>
      </w:r>
    </w:p>
    <w:p>
      <w:pPr>
        <w:pStyle w:val="PreformattedText"/>
        <w:bidi w:val="0"/>
        <w:jc w:val="left"/>
        <w:rPr/>
      </w:pPr>
      <w:r>
        <w:rPr/>
        <w:tab/>
        <w:t xml:space="preserve">dignals, and how it displays result codes for CONNECT messages. When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ignores dial tone, it waits for a time delay given by register S6 (default = 2 seconds) and </w:t>
      </w:r>
    </w:p>
    <w:p>
      <w:pPr>
        <w:pStyle w:val="PreformattedText"/>
        <w:bidi w:val="0"/>
        <w:jc w:val="left"/>
        <w:rPr/>
      </w:pPr>
      <w:r>
        <w:rPr/>
        <w:tab/>
        <w:t>then dials regardless of presence or absence of dial tone; this is called blind dialing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-4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4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parameters 0-4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.</w:t>
      </w:r>
    </w:p>
    <w:p>
      <w:pPr>
        <w:pStyle w:val="PreformattedText"/>
        <w:bidi w:val="0"/>
        <w:jc w:val="left"/>
        <w:rPr/>
      </w:pPr>
      <w:r>
        <w:rPr/>
        <w:tab/>
        <w:tab/>
        <w:t>ATX0</w:t>
        <w:tab/>
        <w:t>Modem ignores dial tone and busy signal. Sends CONNEC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a connection is established by blind dialing.</w:t>
      </w:r>
    </w:p>
    <w:p>
      <w:pPr>
        <w:pStyle w:val="PreformattedText"/>
        <w:bidi w:val="0"/>
        <w:jc w:val="left"/>
        <w:rPr/>
      </w:pPr>
      <w:r>
        <w:rPr/>
        <w:tab/>
        <w:tab/>
        <w:t>ATX1</w:t>
        <w:tab/>
        <w:t>Modem ignores dial tone and busy signal. Sends CONNECT XXX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message reflecting bit rate when a connection is established by bl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ing.</w:t>
      </w:r>
    </w:p>
    <w:p>
      <w:pPr>
        <w:pStyle w:val="PreformattedText"/>
        <w:bidi w:val="0"/>
        <w:jc w:val="left"/>
        <w:rPr/>
      </w:pPr>
      <w:r>
        <w:rPr/>
        <w:tab/>
        <w:tab/>
        <w:t>ATX2</w:t>
        <w:tab/>
        <w:t xml:space="preserve">Modem ignores busy signal but waits for dial tone before dialing. If d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ne is not detected within 5 seconds, the NO DIAL TONE messa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. Sends CONNECT XXXX message reflecting bit rate when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stablished.</w:t>
      </w:r>
    </w:p>
    <w:p>
      <w:pPr>
        <w:pStyle w:val="PreformattedText"/>
        <w:bidi w:val="0"/>
        <w:jc w:val="left"/>
        <w:rPr/>
      </w:pPr>
      <w:r>
        <w:rPr/>
        <w:tab/>
        <w:tab/>
        <w:t>ATX3</w:t>
        <w:tab/>
        <w:t xml:space="preserve">Modem ignores dial tone. Sends BUSY message if busy signal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cted. Sends CONNECT XXXX reflecting bit rate when conne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tablished by blind dialing.</w:t>
      </w:r>
    </w:p>
    <w:p>
      <w:pPr>
        <w:pStyle w:val="PreformattedText"/>
        <w:bidi w:val="0"/>
        <w:jc w:val="left"/>
        <w:rPr/>
      </w:pPr>
      <w:r>
        <w:rPr/>
        <w:tab/>
        <w:tab/>
        <w:t>ATX4</w:t>
        <w:tab/>
        <w:t xml:space="preserve">If dial tone is not detected within 5 seconds, sends NO DIAL T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. If busy signal is detected, sends BUSY message. Se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NECT XXXX message reflecting the bit rate when a connect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Codes - Q, V, X, V, S95</w:t>
      </w:r>
    </w:p>
    <w:p>
      <w:pPr>
        <w:pStyle w:val="PreformattedText"/>
        <w:bidi w:val="0"/>
        <w:jc w:val="left"/>
        <w:rPr/>
      </w:pPr>
      <w:r>
        <w:rPr/>
        <w:tab/>
        <w:tab/>
        <w:t>Short Form</w:t>
        <w:tab/>
        <w:tab/>
        <w:tab/>
        <w:t>Long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ab/>
        <w:tab/>
        <w:t>CONN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</w:t>
        <w:tab/>
        <w:tab/>
        <w:tab/>
        <w:t>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ab/>
        <w:tab/>
        <w:t>NO CARR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ab/>
        <w:tab/>
        <w:t>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ab/>
        <w:tab/>
        <w:t>CONNECT 1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ab/>
        <w:tab/>
        <w:t>NO DIALT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ab/>
        <w:tab/>
        <w:t>BUS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</w:t>
        <w:tab/>
        <w:tab/>
        <w:tab/>
        <w:t>NO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</w:t>
        <w:tab/>
        <w:tab/>
        <w:tab/>
        <w:t>CONNECT 0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10</w:t>
        <w:tab/>
        <w:tab/>
        <w:tab/>
        <w:t>CONNECT 2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11</w:t>
        <w:tab/>
        <w:tab/>
        <w:tab/>
        <w:t>CONNECT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2</w:t>
        <w:tab/>
        <w:tab/>
        <w:tab/>
        <w:t>CONNECT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16</w:t>
        <w:tab/>
        <w:tab/>
        <w:tab/>
        <w:t>CONNECT 19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17</w:t>
        <w:tab/>
        <w:tab/>
        <w:tab/>
        <w:t>CONNECT 38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18</w:t>
        <w:tab/>
        <w:tab/>
        <w:tab/>
        <w:t>CONNECT 57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33</w:t>
        <w:tab/>
        <w:tab/>
        <w:tab/>
        <w:t>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34</w:t>
        <w:tab/>
        <w:tab/>
        <w:tab/>
        <w:t>FC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35</w:t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40</w:t>
        <w:tab/>
        <w:tab/>
        <w:tab/>
        <w:t>CARRIER 3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46</w:t>
        <w:tab/>
        <w:tab/>
        <w:tab/>
        <w:t>CARRIER 1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47</w:t>
        <w:tab/>
        <w:tab/>
        <w:tab/>
        <w:t>CARRIER 2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49</w:t>
        <w:tab/>
        <w:tab/>
        <w:tab/>
        <w:t>CARRIER 7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50</w:t>
        <w:tab/>
        <w:tab/>
        <w:tab/>
        <w:t>CARRIER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51</w:t>
        <w:tab/>
        <w:tab/>
        <w:tab/>
        <w:t>CARRIER 1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52</w:t>
        <w:tab/>
        <w:tab/>
        <w:tab/>
        <w:t>CARRIER 14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66</w:t>
        <w:tab/>
        <w:tab/>
        <w:tab/>
        <w:t>COMPRESSION CLASS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67</w:t>
        <w:tab/>
        <w:tab/>
        <w:tab/>
        <w:t>COMPRESSION V.4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69</w:t>
        <w:tab/>
        <w:tab/>
        <w:tab/>
        <w:t>COMPRESSION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70</w:t>
        <w:tab/>
        <w:tab/>
        <w:tab/>
        <w:t>PROTOCOL: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77</w:t>
        <w:tab/>
        <w:tab/>
        <w:tab/>
        <w:t>PROTOCOL:LAP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80</w:t>
        <w:tab/>
        <w:tab/>
        <w:tab/>
        <w:t>PROTOCOL: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Yn</w:t>
        <w:tab/>
        <w:t>Control Long Space Disconnect. Determines whether modem disconnects when it receives</w:t>
      </w:r>
    </w:p>
    <w:p>
      <w:pPr>
        <w:pStyle w:val="PreformattedText"/>
        <w:bidi w:val="0"/>
        <w:jc w:val="left"/>
        <w:rPr/>
      </w:pPr>
      <w:r>
        <w:rPr/>
        <w:tab/>
        <w:t xml:space="preserve">a continuous break from a remote modem for a period equal to , or greater than, 1.6 </w:t>
      </w:r>
    </w:p>
    <w:p>
      <w:pPr>
        <w:pStyle w:val="PreformattedText"/>
        <w:bidi w:val="0"/>
        <w:jc w:val="left"/>
        <w:rPr/>
      </w:pPr>
      <w:r>
        <w:rPr/>
        <w:tab/>
        <w:t>seconds, and sends a break for 4 seconds before disconnecting due to ON-to-OFF</w:t>
      </w:r>
    </w:p>
    <w:p>
      <w:pPr>
        <w:pStyle w:val="PreformattedText"/>
        <w:bidi w:val="0"/>
        <w:jc w:val="left"/>
        <w:rPr/>
      </w:pPr>
      <w:r>
        <w:rPr/>
        <w:tab/>
        <w:t>transition of  DTR if an AT&amp;D2 option is in effect, or upon receiving an ATH comman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Y0=</w:t>
        <w:tab/>
        <w:t>Disable long space disconnect.</w:t>
      </w:r>
    </w:p>
    <w:p>
      <w:pPr>
        <w:pStyle w:val="PreformattedText"/>
        <w:bidi w:val="0"/>
        <w:jc w:val="left"/>
        <w:rPr/>
      </w:pPr>
      <w:r>
        <w:rPr/>
        <w:tab/>
        <w:tab/>
        <w:t>ATY1=</w:t>
        <w:tab/>
        <w:t>Enable long spac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n</w:t>
        <w:tab/>
        <w:t>Reset. Causes the modem to disconnect and perform a warm start. This command must be</w:t>
      </w:r>
    </w:p>
    <w:p>
      <w:pPr>
        <w:pStyle w:val="PreformattedText"/>
        <w:bidi w:val="0"/>
        <w:jc w:val="left"/>
        <w:rPr/>
      </w:pPr>
      <w:r>
        <w:rPr/>
        <w:tab/>
        <w:t>the last command on the command line. The reset actions are: 1)Clear serial port buffers.</w:t>
      </w:r>
    </w:p>
    <w:p>
      <w:pPr>
        <w:pStyle w:val="PreformattedText"/>
        <w:bidi w:val="0"/>
        <w:jc w:val="left"/>
        <w:rPr/>
      </w:pPr>
      <w:r>
        <w:rPr/>
        <w:tab/>
        <w:t>2)Set the baud rate and parity to match the local DTE when any AT command is issued.</w:t>
      </w:r>
    </w:p>
    <w:p>
      <w:pPr>
        <w:pStyle w:val="PreformattedText"/>
        <w:bidi w:val="0"/>
        <w:jc w:val="left"/>
        <w:rPr/>
      </w:pPr>
      <w:r>
        <w:rPr/>
        <w:tab/>
        <w:t>3)Restore the active configuration with the user profile denoted by the parameter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Cn</w:t>
        <w:tab/>
        <w:t>DCD Option. Controls the Received Line Signal Detected (RLSD) [Carrier Detect(DCD)]</w:t>
      </w:r>
    </w:p>
    <w:p>
      <w:pPr>
        <w:pStyle w:val="PreformattedText"/>
        <w:bidi w:val="0"/>
        <w:jc w:val="left"/>
        <w:rPr/>
      </w:pPr>
      <w:r>
        <w:rPr/>
        <w:tab/>
        <w:t xml:space="preserve">signal of the serial port. If synchronous mode is selected, this command is ignored and the </w:t>
      </w:r>
    </w:p>
    <w:p>
      <w:pPr>
        <w:pStyle w:val="PreformattedText"/>
        <w:bidi w:val="0"/>
        <w:jc w:val="left"/>
        <w:rPr/>
      </w:pPr>
      <w:r>
        <w:rPr/>
        <w:tab/>
        <w:t>modem functions as if the AT&amp;C1 command has been enter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C0</w:t>
        <w:tab/>
        <w:t>RLSD is On regardless of the state of the Data carrier from the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.</w:t>
      </w:r>
    </w:p>
    <w:p>
      <w:pPr>
        <w:pStyle w:val="PreformattedText"/>
        <w:bidi w:val="0"/>
        <w:jc w:val="left"/>
        <w:rPr/>
      </w:pPr>
      <w:r>
        <w:rPr/>
        <w:tab/>
        <w:tab/>
        <w:t>AT&amp;C1</w:t>
        <w:tab/>
        <w:t>RLSD follows the state of the data carrier from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Dn</w:t>
        <w:tab/>
        <w:t xml:space="preserve">DTR Option. Determines actions taken by the modem in relation to the Data Terminal </w:t>
      </w:r>
    </w:p>
    <w:p>
      <w:pPr>
        <w:pStyle w:val="PreformattedText"/>
        <w:bidi w:val="0"/>
        <w:jc w:val="left"/>
        <w:rPr/>
      </w:pPr>
      <w:r>
        <w:rPr/>
        <w:tab/>
        <w:t>Ready (DTR) signal of the serial port. The effect of DTR loss depends upon the AT&amp;D</w:t>
      </w:r>
    </w:p>
    <w:p>
      <w:pPr>
        <w:pStyle w:val="PreformattedText"/>
        <w:bidi w:val="0"/>
        <w:jc w:val="left"/>
        <w:rPr/>
      </w:pPr>
      <w:r>
        <w:rPr/>
        <w:tab/>
        <w:t>and AT&amp;Q (AT&amp;M) commands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to 3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The action for the event that follows DTR loss is indicated in the following tab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amp;D0</w:t>
        <w:tab/>
        <w:t>&amp;D1</w:t>
        <w:tab/>
        <w:t>&amp;D2</w:t>
        <w:tab/>
        <w:t>&amp;D3</w:t>
      </w:r>
    </w:p>
    <w:p>
      <w:pPr>
        <w:pStyle w:val="PreformattedText"/>
        <w:bidi w:val="0"/>
        <w:jc w:val="left"/>
        <w:rPr/>
      </w:pPr>
      <w:r>
        <w:rPr/>
        <w:tab/>
        <w:tab/>
        <w:t>&amp;Q0</w:t>
        <w:tab/>
        <w:tab/>
        <w:t>NONE</w:t>
        <w:tab/>
        <w:t>2</w:t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&amp;Q1</w:t>
        <w:tab/>
        <w:tab/>
        <w:t>1</w:t>
        <w:tab/>
        <w:t>2</w:t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&amp;Q2</w:t>
        <w:tab/>
        <w:tab/>
        <w:t>3</w:t>
        <w:tab/>
        <w:t>3</w:t>
        <w:tab/>
        <w:t>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&amp;Q3</w:t>
        <w:tab/>
        <w:tab/>
        <w:t>3</w:t>
        <w:tab/>
        <w:t>3</w:t>
        <w:tab/>
        <w:t>3</w:t>
        <w:tab/>
        <w:t>3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&amp;Q4</w:t>
        <w:tab/>
        <w:tab/>
        <w:t>1</w:t>
        <w:tab/>
        <w:t>2</w:t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The DTR-going-off events corresponding to the actions numbers in the above table are:</w:t>
      </w:r>
    </w:p>
    <w:p>
      <w:pPr>
        <w:pStyle w:val="PreformattedText"/>
        <w:bidi w:val="0"/>
        <w:jc w:val="left"/>
        <w:rPr/>
      </w:pPr>
      <w:r>
        <w:rPr/>
        <w:tab/>
        <w:tab/>
        <w:t>1. Modem disconnects and sends OK result code.</w:t>
      </w:r>
    </w:p>
    <w:p>
      <w:pPr>
        <w:pStyle w:val="PreformattedText"/>
        <w:bidi w:val="0"/>
        <w:jc w:val="left"/>
        <w:rPr/>
      </w:pPr>
      <w:r>
        <w:rPr/>
        <w:tab/>
        <w:tab/>
        <w:t>2. Modem goes into command mode if in data mode and sends the OK result code.</w:t>
      </w:r>
    </w:p>
    <w:p>
      <w:pPr>
        <w:pStyle w:val="PreformattedText"/>
        <w:bidi w:val="0"/>
        <w:jc w:val="left"/>
        <w:rPr/>
      </w:pPr>
      <w:r>
        <w:rPr/>
        <w:tab/>
        <w:tab/>
        <w:t>3. Modem disconnects, sends the OK result code, and disables auto answer wh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TR is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. Modem performs a warm start (i.e., same as ATZ command). This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DTE/AT&amp;D3 abort.</w:t>
      </w:r>
    </w:p>
    <w:p>
      <w:pPr>
        <w:pStyle w:val="PreformattedText"/>
        <w:bidi w:val="0"/>
        <w:jc w:val="left"/>
        <w:rPr/>
      </w:pPr>
      <w:r>
        <w:rPr/>
        <w:tab/>
        <w:tab/>
        <w:t>5. If AT&amp;Q5, AT&amp;Q8, or AT&amp;Q9 is in effect, the action taken is the same as AT&amp;Q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F</w:t>
        <w:tab/>
        <w:t>Restore Factory Configuration. Loads the modem active area with the factory default values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Gn</w:t>
        <w:tab/>
        <w:t>Set Guard Tone. Normally controls the generation of guard tones. This command is not</w:t>
      </w:r>
    </w:p>
    <w:p>
      <w:pPr>
        <w:pStyle w:val="PreformattedText"/>
        <w:bidi w:val="0"/>
        <w:jc w:val="left"/>
        <w:rPr/>
      </w:pPr>
      <w:r>
        <w:rPr/>
        <w:tab/>
        <w:t>implemented, however, the command structure is provided for application compatibility.</w:t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: n = 0-2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to 2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Jn</w:t>
        <w:tab/>
        <w:t>Telephone Jack Selection. Determines how the auzilary relay is controll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&amp;J0 </w:t>
        <w:tab/>
        <w:t>Suitable for RJ-11, RJ41S, or RJ45S type phone jack. The auxilary rela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ver operated.</w:t>
      </w:r>
    </w:p>
    <w:p>
      <w:pPr>
        <w:pStyle w:val="PreformattedText"/>
        <w:bidi w:val="0"/>
        <w:jc w:val="left"/>
        <w:rPr/>
      </w:pPr>
      <w:r>
        <w:rPr/>
        <w:tab/>
        <w:tab/>
        <w:t>AT&amp;J1</w:t>
        <w:tab/>
        <w:t xml:space="preserve">Suitable for RJ-12 or RJ-13 type phone Jack. The A lead is connec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lead while modem if off-hook</w:t>
      </w:r>
    </w:p>
    <w:p>
      <w:pPr>
        <w:pStyle w:val="PreformattedText"/>
        <w:bidi w:val="0"/>
        <w:jc w:val="left"/>
        <w:rPr/>
      </w:pPr>
      <w:r>
        <w:rPr/>
        <w:tab/>
        <w:t>If AT&amp;J0 is selected, the auxilary telco relay is opened. If AT&amp;j1 is selected and the modem</w:t>
      </w:r>
    </w:p>
    <w:p>
      <w:pPr>
        <w:pStyle w:val="PreformattedText"/>
        <w:bidi w:val="0"/>
        <w:jc w:val="left"/>
        <w:rPr/>
      </w:pPr>
      <w:r>
        <w:rPr/>
        <w:tab/>
        <w:t>is off-hook, the auxilary telco relay (A/A1) is closed (shorting A to A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Kn</w:t>
        <w:tab/>
        <w:t xml:space="preserve">DTE/Modem Flow Control. Determines how the modem controls the flow of data between </w:t>
      </w:r>
    </w:p>
    <w:p>
      <w:pPr>
        <w:pStyle w:val="PreformattedText"/>
        <w:bidi w:val="0"/>
        <w:jc w:val="left"/>
        <w:rPr/>
      </w:pPr>
      <w:r>
        <w:rPr/>
        <w:tab/>
        <w:t xml:space="preserve">the local DTE and the modem. When the modem terminal buffer is nearly full, the modem </w:t>
      </w:r>
    </w:p>
    <w:p>
      <w:pPr>
        <w:pStyle w:val="PreformattedText"/>
        <w:bidi w:val="0"/>
        <w:jc w:val="left"/>
        <w:rPr/>
      </w:pPr>
      <w:r>
        <w:rPr/>
        <w:tab/>
        <w:t>will either send an XOFF or drop CTS to stop the data flow. When the buffer is nearly empty,</w:t>
      </w:r>
    </w:p>
    <w:p>
      <w:pPr>
        <w:pStyle w:val="PreformattedText"/>
        <w:bidi w:val="0"/>
        <w:jc w:val="left"/>
        <w:rPr/>
      </w:pPr>
      <w:r>
        <w:rPr/>
        <w:tab/>
        <w:t>the modem will either send an XON or raise CTS to start the data flow.</w:t>
      </w:r>
    </w:p>
    <w:p>
      <w:pPr>
        <w:pStyle w:val="PreformattedText"/>
        <w:bidi w:val="0"/>
        <w:jc w:val="left"/>
        <w:rPr/>
      </w:pPr>
      <w:r>
        <w:rPr/>
        <w:tab/>
        <w:t>The modem also responds to XON/XOFF characters of RTS stimulus from the DTE by</w:t>
      </w:r>
    </w:p>
    <w:p>
      <w:pPr>
        <w:pStyle w:val="PreformattedText"/>
        <w:bidi w:val="0"/>
        <w:jc w:val="left"/>
        <w:rPr/>
      </w:pPr>
      <w:r>
        <w:rPr/>
        <w:tab/>
        <w:t>suspending or resuming transmition accordingly. The modem responds to DTE XON/XOFF</w:t>
      </w:r>
    </w:p>
    <w:p>
      <w:pPr>
        <w:pStyle w:val="PreformattedText"/>
        <w:bidi w:val="0"/>
        <w:jc w:val="left"/>
        <w:rPr/>
      </w:pPr>
      <w:r>
        <w:rPr/>
        <w:tab/>
        <w:t>characters and also passes the XON/XOFF character to the remote modem as data if</w:t>
      </w:r>
    </w:p>
    <w:p>
      <w:pPr>
        <w:pStyle w:val="PreformattedText"/>
        <w:bidi w:val="0"/>
        <w:jc w:val="left"/>
        <w:rPr/>
      </w:pPr>
      <w:r>
        <w:rPr/>
        <w:tab/>
        <w:t>transparent flow control is selected.</w:t>
      </w:r>
    </w:p>
    <w:p>
      <w:pPr>
        <w:pStyle w:val="PreformattedText"/>
        <w:bidi w:val="0"/>
        <w:jc w:val="left"/>
        <w:rPr/>
      </w:pPr>
      <w:r>
        <w:rPr/>
        <w:tab/>
        <w:t>When in the Direct mode (AT&amp;Q0), flow control is not used and the modem ignores the</w:t>
      </w:r>
    </w:p>
    <w:p>
      <w:pPr>
        <w:pStyle w:val="PreformattedText"/>
        <w:bidi w:val="0"/>
        <w:jc w:val="left"/>
        <w:rPr/>
      </w:pPr>
      <w:r>
        <w:rPr/>
        <w:tab/>
        <w:t>setting of this comman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 ,3, 4, or 5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3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, 3, 4, or 5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K0</w:t>
        <w:tab/>
        <w:t>Disables flow control.</w:t>
      </w:r>
    </w:p>
    <w:p>
      <w:pPr>
        <w:pStyle w:val="PreformattedText"/>
        <w:bidi w:val="0"/>
        <w:jc w:val="left"/>
        <w:rPr/>
      </w:pPr>
      <w:r>
        <w:rPr/>
        <w:tab/>
        <w:tab/>
        <w:t>AT&amp;K3</w:t>
        <w:tab/>
        <w:t>Enables RTS/CTS flow control.</w:t>
      </w:r>
    </w:p>
    <w:p>
      <w:pPr>
        <w:pStyle w:val="PreformattedText"/>
        <w:bidi w:val="0"/>
        <w:jc w:val="left"/>
        <w:rPr/>
      </w:pPr>
      <w:r>
        <w:rPr/>
        <w:tab/>
        <w:tab/>
        <w:t>AT&amp;K4</w:t>
        <w:tab/>
        <w:t>Enables XON/XOFF flow control.</w:t>
      </w:r>
    </w:p>
    <w:p>
      <w:pPr>
        <w:pStyle w:val="PreformattedText"/>
        <w:bidi w:val="0"/>
        <w:jc w:val="left"/>
        <w:rPr/>
      </w:pPr>
      <w:r>
        <w:rPr/>
        <w:tab/>
        <w:tab/>
        <w:t>AT&amp;K5</w:t>
        <w:tab/>
        <w:t>Enables transparent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Ln</w:t>
        <w:tab/>
        <w:t>Line Type. Control selection of leased line or dial-up line. Although the modem has only a</w:t>
      </w:r>
    </w:p>
    <w:p>
      <w:pPr>
        <w:pStyle w:val="PreformattedText"/>
        <w:bidi w:val="0"/>
        <w:jc w:val="left"/>
        <w:rPr/>
      </w:pPr>
      <w:r>
        <w:rPr/>
        <w:tab/>
        <w:t>singal line connection, the power level is changed when setting leased line operation.</w:t>
      </w:r>
    </w:p>
    <w:p>
      <w:pPr>
        <w:pStyle w:val="PreformattedText"/>
        <w:bidi w:val="0"/>
        <w:jc w:val="left"/>
        <w:rPr/>
      </w:pPr>
      <w:r>
        <w:rPr/>
        <w:tab/>
        <w:t>(See S91 register.)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</w:t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L0</w:t>
        <w:tab/>
        <w:t>Dial-up line.</w:t>
      </w:r>
    </w:p>
    <w:p>
      <w:pPr>
        <w:pStyle w:val="PreformattedText"/>
        <w:bidi w:val="0"/>
        <w:jc w:val="left"/>
        <w:rPr/>
      </w:pPr>
      <w:r>
        <w:rPr/>
        <w:tab/>
        <w:tab/>
        <w:t>AT&amp;L1</w:t>
        <w:tab/>
        <w:t>Lea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Mn</w:t>
        <w:tab/>
        <w:t>Communication Mode. Same as AT&amp;Q0-AT&amp;Q3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&amp;qn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-3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Pn</w:t>
        <w:tab/>
        <w:t xml:space="preserve">Dial Pulse Ratio. Selects the ratio of the off-hook (make) to on-hook interval used when </w:t>
      </w:r>
    </w:p>
    <w:p>
      <w:pPr>
        <w:pStyle w:val="PreformattedText"/>
        <w:bidi w:val="0"/>
        <w:jc w:val="left"/>
        <w:rPr/>
      </w:pPr>
      <w:r>
        <w:rPr/>
        <w:tab/>
        <w:t>pulse dialing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, or 2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 for U.S.; 2 for Japan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n = 0-2 in U.S. or for n = 1-2 in Japan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P0</w:t>
        <w:tab/>
        <w:t>39%/61% make/break ratio @ 10 pps.</w:t>
      </w:r>
    </w:p>
    <w:p>
      <w:pPr>
        <w:pStyle w:val="PreformattedText"/>
        <w:bidi w:val="0"/>
        <w:jc w:val="left"/>
        <w:rPr/>
      </w:pPr>
      <w:r>
        <w:rPr/>
        <w:tab/>
        <w:tab/>
        <w:t>AT&amp;P1</w:t>
        <w:tab/>
        <w:t>33%/67% make break ratio @ 10 pps.</w:t>
      </w:r>
    </w:p>
    <w:p>
      <w:pPr>
        <w:pStyle w:val="PreformattedText"/>
        <w:bidi w:val="0"/>
        <w:jc w:val="left"/>
        <w:rPr/>
      </w:pPr>
      <w:r>
        <w:rPr/>
        <w:tab/>
        <w:tab/>
        <w:t>AT&amp;P2</w:t>
        <w:tab/>
        <w:t>33%/67% make break ratio @ 20 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Qn</w:t>
        <w:tab/>
        <w:t>Communation mode. The modem supports three basic communication modes:</w:t>
      </w:r>
    </w:p>
    <w:p>
      <w:pPr>
        <w:pStyle w:val="PreformattedText"/>
        <w:bidi w:val="0"/>
        <w:jc w:val="left"/>
        <w:rPr/>
      </w:pPr>
      <w:r>
        <w:rPr/>
        <w:tab/>
        <w:t>asynchronous, synchronous, and error correction. Synchronous and direct modes are not</w:t>
      </w:r>
    </w:p>
    <w:p>
      <w:pPr>
        <w:pStyle w:val="PreformattedText"/>
        <w:bidi w:val="0"/>
        <w:jc w:val="left"/>
        <w:rPr/>
      </w:pPr>
      <w:r>
        <w:rPr/>
        <w:tab/>
        <w:t>available when the parallel host interface is select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9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5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-9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Q0</w:t>
        <w:tab/>
        <w:t>Selects asynchronous operation in the Direct  mode. In this mode, the D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 must match the telco line speed.</w:t>
      </w:r>
    </w:p>
    <w:p>
      <w:pPr>
        <w:pStyle w:val="PreformattedText"/>
        <w:bidi w:val="0"/>
        <w:jc w:val="left"/>
        <w:rPr/>
      </w:pPr>
      <w:r>
        <w:rPr/>
        <w:tab/>
        <w:tab/>
        <w:t>AT&amp;Q1</w:t>
        <w:tab/>
        <w:t>Selects synchronous mode 1 operation. Supports terminals that are 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unicate in both asynchronous and synchronous protocols. U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 command to place a call in asynchronous mode then switch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chronous mode once the connection is made. The modem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-hook and switches back to the asynchronous mode when it detect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-to-OFF transition on DTR or a loss of carrier from the remote 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eding the time interval given by register S10 (default = 1.4 seconds).</w:t>
      </w:r>
    </w:p>
    <w:p>
      <w:pPr>
        <w:pStyle w:val="PreformattedText"/>
        <w:bidi w:val="0"/>
        <w:jc w:val="left"/>
        <w:rPr/>
      </w:pPr>
      <w:r>
        <w:rPr/>
        <w:tab/>
        <w:tab/>
        <w:t>AT&amp;Q2</w:t>
        <w:tab/>
        <w:t>Selects synchronous mode 2 operation. Supports sunchronous termin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th stored number dialing. The modem automatically dials a sto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when it detects an ON-to-OFF transition on DTR. An asynchron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erminal is still needed to save and change the phone numbers stored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VRAM; the number is saved using the "AT&amp;Z0=x" comman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 dials the number stored in the first entry.</w:t>
      </w:r>
    </w:p>
    <w:p>
      <w:pPr>
        <w:pStyle w:val="PreformattedText"/>
        <w:bidi w:val="0"/>
        <w:jc w:val="left"/>
        <w:rPr/>
      </w:pPr>
      <w:r>
        <w:rPr/>
        <w:tab/>
        <w:tab/>
        <w:t>AT&amp;Q3</w:t>
        <w:tab/>
        <w:t>Selects synchronous mode 3 operation. This mode allows the DTR to 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s a Talk/Data switch. The operator manually initiates a call with DT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F, inplying the modem is in Talk mode. The complete the call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otr switches the modem to Data mode by turning DTR ON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number is dia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dem goes on-hook and switches to the asynchronous mod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OFF-to-ON transition on DTR is detected or a loss of carrier occu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mote modem exceeding the time interval given by register S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= 1.4 seconds.)</w:t>
      </w:r>
    </w:p>
    <w:p>
      <w:pPr>
        <w:pStyle w:val="PreformattedText"/>
        <w:bidi w:val="0"/>
        <w:jc w:val="left"/>
        <w:rPr/>
      </w:pPr>
      <w:r>
        <w:rPr/>
        <w:tab/>
        <w:tab/>
        <w:t>AT&amp;Q4</w:t>
        <w:tab/>
        <w:t>This causes the modem to issue OK result code but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  <w:tab/>
        <w:tab/>
        <w:t>AT&amp;Q5</w:t>
        <w:tab/>
        <w:t>Selects error correction mode. Modem negotiates an error-correction 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ccordance to the S48 and S36 settings. The modem can be config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ither disconnect or fall back to a normal asynchronous connection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cannot be negotiated (refer to register S36). For example, if AT&amp;Q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48=7, and S36=7 (default settings), the modem will attempt to connec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.42bis, then MNP, then fall back to normal mode.</w:t>
      </w:r>
    </w:p>
    <w:p>
      <w:pPr>
        <w:pStyle w:val="PreformattedText"/>
        <w:bidi w:val="0"/>
        <w:jc w:val="left"/>
        <w:rPr/>
      </w:pPr>
      <w:r>
        <w:rPr/>
        <w:tab/>
        <w:tab/>
        <w:t>AT&amp;Q6</w:t>
        <w:tab/>
        <w:t>Selects asynchronous operation in normal mode (Speed Buffering).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, the DTE speed can differ from the telco line speed.</w:t>
      </w:r>
    </w:p>
    <w:p>
      <w:pPr>
        <w:pStyle w:val="PreformattedText"/>
        <w:bidi w:val="0"/>
        <w:jc w:val="left"/>
        <w:rPr/>
      </w:pPr>
      <w:r>
        <w:rPr/>
        <w:tab/>
        <w:tab/>
        <w:t>AT&amp;Q7</w:t>
        <w:tab/>
        <w:t xml:space="preserve">This command causes the modem to issue OK result code but has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on operation.</w:t>
      </w:r>
    </w:p>
    <w:p>
      <w:pPr>
        <w:pStyle w:val="PreformattedText"/>
        <w:bidi w:val="0"/>
        <w:jc w:val="left"/>
        <w:rPr/>
      </w:pPr>
      <w:r>
        <w:rPr/>
        <w:tab/>
        <w:tab/>
        <w:t>AT&amp;Q8</w:t>
        <w:tab/>
        <w:t xml:space="preserve">This command forces the modem to behave as if S48=128. The mod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ateempt an MNP connection, then attempt normal mode if bit 1 of S36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irect mode if bit 1 of S36=0.</w:t>
      </w:r>
    </w:p>
    <w:p>
      <w:pPr>
        <w:pStyle w:val="PreformattedText"/>
        <w:bidi w:val="0"/>
        <w:jc w:val="left"/>
        <w:rPr/>
      </w:pPr>
      <w:r>
        <w:rPr/>
        <w:tab/>
        <w:tab/>
        <w:t>AT&amp;Q9</w:t>
        <w:tab/>
        <w:t xml:space="preserve">This command behaves like AT&amp;Q5 with S48=7 and S46=138. The mod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ll attempt a V.42bis, fallback to V.42 (LAP-M), then fallback to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Rn</w:t>
        <w:tab/>
        <w:t>RTS/CTS Option. Controls the state off the CTS signal in the synchronous mode. CTS is</w:t>
      </w:r>
    </w:p>
    <w:p>
      <w:pPr>
        <w:pStyle w:val="PreformattedText"/>
        <w:bidi w:val="0"/>
        <w:jc w:val="left"/>
        <w:rPr/>
      </w:pPr>
      <w:r>
        <w:rPr/>
        <w:tab/>
        <w:t>always on in the asynchronous mode unless AT&amp;K3 has been select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R0</w:t>
        <w:tab/>
        <w:t>CTS tracks RTS. CTS is turned ON in response to an OFF-to-ON tran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RTS from the local DTE after a delay period specified by register S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increment of 10 milliseconds (default = 0).</w:t>
      </w:r>
    </w:p>
    <w:p>
      <w:pPr>
        <w:pStyle w:val="PreformattedText"/>
        <w:bidi w:val="0"/>
        <w:jc w:val="left"/>
        <w:rPr/>
      </w:pPr>
      <w:r>
        <w:rPr/>
        <w:tab/>
        <w:tab/>
        <w:t>AT&amp;R1</w:t>
        <w:tab/>
        <w:t>The modem ignores RTS. CTS is held ON unless AT&amp;K3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Sn</w:t>
        <w:tab/>
        <w:t>DSR Option. Dtermines whether DSR operates in accordance with the EIA-232-D</w:t>
      </w:r>
    </w:p>
    <w:p>
      <w:pPr>
        <w:pStyle w:val="PreformattedText"/>
        <w:bidi w:val="0"/>
        <w:jc w:val="left"/>
        <w:rPr/>
      </w:pPr>
      <w:r>
        <w:rPr/>
        <w:tab/>
        <w:t>specification or remains 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</w:t>
        <w:tab/>
        <w:t>otherwise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S0</w:t>
        <w:tab/>
        <w:t>DSR is always ON.</w:t>
      </w:r>
    </w:p>
    <w:p>
      <w:pPr>
        <w:pStyle w:val="PreformattedText"/>
        <w:bidi w:val="0"/>
        <w:jc w:val="left"/>
        <w:rPr/>
      </w:pPr>
      <w:r>
        <w:rPr/>
        <w:tab/>
        <w:tab/>
        <w:t>AT&amp;S1</w:t>
        <w:tab/>
        <w:t>DSR operates in accordance with the EIA-232-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Tn</w:t>
        <w:tab/>
        <w:t>Test and Diagnostics. Selects the the test command. Test commands must be initiated in</w:t>
      </w:r>
    </w:p>
    <w:p>
      <w:pPr>
        <w:pStyle w:val="PreformattedText"/>
        <w:bidi w:val="0"/>
        <w:jc w:val="left"/>
        <w:rPr/>
      </w:pPr>
      <w:r>
        <w:rPr/>
        <w:tab/>
        <w:t>the command mode with asynchronous operation in the Direct mode selected (AT&amp;Q0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the speed of 1200 bps or faster. A  telco line connection must be established prior to </w:t>
      </w:r>
    </w:p>
    <w:p>
      <w:pPr>
        <w:pStyle w:val="PreformattedText"/>
        <w:bidi w:val="0"/>
        <w:jc w:val="left"/>
        <w:rPr/>
      </w:pPr>
      <w:r>
        <w:rPr/>
        <w:tab/>
        <w:t>initiating digital loopback test. If test conditions are not met, the modem issues the ERROR</w:t>
      </w:r>
    </w:p>
    <w:p>
      <w:pPr>
        <w:pStyle w:val="PreformattedText"/>
        <w:bidi w:val="0"/>
        <w:jc w:val="left"/>
        <w:rPr/>
      </w:pPr>
      <w:r>
        <w:rPr/>
        <w:tab/>
        <w:t>result code and pulses the TML output to indicate an error. If local analog loopback is</w:t>
      </w:r>
    </w:p>
    <w:p>
      <w:pPr>
        <w:pStyle w:val="PreformattedText"/>
        <w:bidi w:val="0"/>
        <w:jc w:val="left"/>
        <w:rPr/>
      </w:pPr>
      <w:r>
        <w:rPr/>
        <w:tab/>
        <w:t>initiated while the modem is connected, the modem disconnects before performing the test.</w:t>
      </w:r>
    </w:p>
    <w:p>
      <w:pPr>
        <w:pStyle w:val="PreformattedText"/>
        <w:bidi w:val="0"/>
        <w:jc w:val="left"/>
        <w:rPr/>
      </w:pPr>
      <w:r>
        <w:rPr/>
        <w:tab/>
        <w:t>During a test, the modem sets the TML output low to turn the test indicator on. If an error is</w:t>
      </w:r>
    </w:p>
    <w:p>
      <w:pPr>
        <w:pStyle w:val="PreformattedText"/>
        <w:bidi w:val="0"/>
        <w:jc w:val="left"/>
        <w:rPr/>
      </w:pPr>
      <w:r>
        <w:rPr/>
        <w:tab/>
        <w:t>detected, or the line was not connected for remote digital loopback test, the TML output is</w:t>
      </w:r>
    </w:p>
    <w:p>
      <w:pPr>
        <w:pStyle w:val="PreformattedText"/>
        <w:bidi w:val="0"/>
        <w:jc w:val="left"/>
        <w:rPr/>
      </w:pPr>
      <w:r>
        <w:rPr/>
        <w:tab/>
        <w:t>pulsed to blink the TEST indicator. An initiated tesr is active for a period of time specified</w:t>
      </w:r>
    </w:p>
    <w:p>
      <w:pPr>
        <w:pStyle w:val="PreformattedText"/>
        <w:bidi w:val="0"/>
        <w:jc w:val="left"/>
        <w:rPr/>
      </w:pPr>
      <w:r>
        <w:rPr/>
        <w:tab/>
        <w:t>by register S18 (test timer) before returning to the command mode. If S18 is zero, the test</w:t>
      </w:r>
    </w:p>
    <w:p>
      <w:pPr>
        <w:pStyle w:val="PreformattedText"/>
        <w:bidi w:val="0"/>
        <w:jc w:val="left"/>
        <w:rPr/>
      </w:pPr>
      <w:r>
        <w:rPr/>
        <w:tab/>
        <w:t>aborts when the user issues the AT&amp;T0 comman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, or 3-8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4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T0</w:t>
        <w:tab/>
        <w:t>End test in progress. The escape sequence must be issued to retur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em to the command mode prior to sending this comman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equent issuing of the ATO command while in the command mod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the local and remote modems to return to normal data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if the interrupted test was digital loopback.</w:t>
      </w:r>
    </w:p>
    <w:p>
      <w:pPr>
        <w:pStyle w:val="PreformattedText"/>
        <w:bidi w:val="0"/>
        <w:jc w:val="left"/>
        <w:rPr/>
      </w:pPr>
      <w:r>
        <w:rPr/>
        <w:tab/>
        <w:tab/>
        <w:t>AT&amp;T1</w:t>
        <w:tab/>
        <w:t>Initiates local analog loopback. This test verifies the working cond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 between the locat DTE and the remote modem. Th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from the DTE are looped back to the DTE by modem.</w:t>
      </w:r>
    </w:p>
    <w:p>
      <w:pPr>
        <w:pStyle w:val="PreformattedText"/>
        <w:bidi w:val="0"/>
        <w:jc w:val="left"/>
        <w:rPr/>
      </w:pPr>
      <w:r>
        <w:rPr/>
        <w:tab/>
        <w:tab/>
        <w:t>AT&amp;T3</w:t>
        <w:tab/>
        <w:t>Initiates remote digital loopback locally. The characters received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mote modem are looped back to the remote modem by the loc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. This test verifies the working condition of the path from a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, through a local modem, and back to the remote mdoem.</w:t>
      </w:r>
    </w:p>
    <w:p>
      <w:pPr>
        <w:pStyle w:val="PreformattedText"/>
        <w:bidi w:val="0"/>
        <w:jc w:val="left"/>
        <w:rPr/>
      </w:pPr>
      <w:r>
        <w:rPr/>
        <w:tab/>
        <w:tab/>
        <w:t>AT&amp;T4</w:t>
        <w:tab/>
        <w:t xml:space="preserve">Allow the modem to respond to a request from a remote modem for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digital loopback test.</w:t>
      </w:r>
    </w:p>
    <w:p>
      <w:pPr>
        <w:pStyle w:val="PreformattedText"/>
        <w:bidi w:val="0"/>
        <w:jc w:val="left"/>
        <w:rPr/>
      </w:pPr>
      <w:r>
        <w:rPr/>
        <w:tab/>
        <w:tab/>
        <w:t>AT&amp;T5</w:t>
        <w:tab/>
        <w:t>Prohibits the modem from granting a request from a remote modem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digital loopback test.</w:t>
      </w:r>
    </w:p>
    <w:p>
      <w:pPr>
        <w:pStyle w:val="PreformattedText"/>
        <w:bidi w:val="0"/>
        <w:jc w:val="left"/>
        <w:rPr/>
      </w:pPr>
      <w:r>
        <w:rPr/>
        <w:tab/>
        <w:tab/>
        <w:t>AT&amp;T6</w:t>
        <w:tab/>
        <w:t>Initiates remote digital loopback. The characters received from the 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TE are transmitted to the remote modem  and looped back to the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 and looped back from the remote modem to the local 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TE. This test verifies the working condition of the path between the 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TE and the remote modem.</w:t>
      </w:r>
    </w:p>
    <w:p>
      <w:pPr>
        <w:pStyle w:val="PreformattedText"/>
        <w:bidi w:val="0"/>
        <w:jc w:val="left"/>
        <w:rPr/>
      </w:pPr>
      <w:r>
        <w:rPr/>
        <w:tab/>
        <w:tab/>
        <w:t>AT&amp;T7</w:t>
        <w:tab/>
        <w:t xml:space="preserve">Initiates remote digital loopback with self test. This test works semilarl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&amp;T6 except that the modem sends an alternating zeros and ones (010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 pattern to the remote modem and continuously examines the valid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returned data. The modem increments an internal error counte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m error is detected. At the end of the test, the modem return a 3-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unt to the DTE.</w:t>
      </w:r>
    </w:p>
    <w:p>
      <w:pPr>
        <w:pStyle w:val="PreformattedText"/>
        <w:bidi w:val="0"/>
        <w:jc w:val="left"/>
        <w:rPr/>
      </w:pPr>
      <w:r>
        <w:rPr/>
        <w:tab/>
        <w:tab/>
        <w:t>AT&amp;T8</w:t>
        <w:tab/>
        <w:t xml:space="preserve">Initiates local analog loopback with self test. This test works similarl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&amp;T7 except that the test pattern is checked in the local analog loop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(as in AT&amp;T1). This allows a thorough testing of the local 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mot and receive functions without an actual telco li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V</w:t>
        <w:tab/>
        <w:t>View Current Configuration and User Profiles. Displays the active configuration and user</w:t>
      </w:r>
    </w:p>
    <w:p>
      <w:pPr>
        <w:pStyle w:val="PreformattedText"/>
        <w:bidi w:val="0"/>
        <w:jc w:val="left"/>
        <w:rPr/>
      </w:pPr>
      <w:r>
        <w:rPr/>
        <w:tab/>
        <w:t>profiles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&amp;Wn</w:t>
        <w:tab/>
        <w:t xml:space="preserve"> Store User profile. Saves the current configuration into NVRAM as on of two user profiles.</w:t>
      </w:r>
    </w:p>
    <w:p>
      <w:pPr>
        <w:pStyle w:val="PreformattedText"/>
        <w:bidi w:val="0"/>
        <w:jc w:val="left"/>
        <w:rPr/>
      </w:pPr>
      <w:r>
        <w:rPr/>
        <w:tab/>
        <w:t>The current configuration is comprised of a list of storable parameters. These settings are</w:t>
      </w:r>
    </w:p>
    <w:p>
      <w:pPr>
        <w:pStyle w:val="PreformattedText"/>
        <w:bidi w:val="0"/>
        <w:jc w:val="left"/>
        <w:rPr/>
      </w:pPr>
      <w:r>
        <w:rPr/>
        <w:tab/>
        <w:t>restored to the active configuration upon receiving the ATZn command or at power up</w:t>
      </w:r>
    </w:p>
    <w:p>
      <w:pPr>
        <w:pStyle w:val="PreformattedText"/>
        <w:bidi w:val="0"/>
        <w:jc w:val="left"/>
        <w:rPr/>
      </w:pPr>
      <w:r>
        <w:rPr/>
        <w:tab/>
        <w:t>(see AT&amp;Y command). The user profile saved is denoted by the parameter valu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W0</w:t>
        <w:tab/>
        <w:t>Saves as user profile 0.</w:t>
      </w:r>
    </w:p>
    <w:p>
      <w:pPr>
        <w:pStyle w:val="PreformattedText"/>
        <w:bidi w:val="0"/>
        <w:jc w:val="left"/>
        <w:rPr/>
      </w:pPr>
      <w:r>
        <w:rPr/>
        <w:tab/>
        <w:tab/>
        <w:t>AT&amp;W1</w:t>
        <w:tab/>
        <w:t>Saves as user pro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Xn</w:t>
        <w:tab/>
        <w:t xml:space="preserve">Clock Source Selection. Selects the source of the synchronous transmit clock for the </w:t>
      </w:r>
    </w:p>
    <w:p>
      <w:pPr>
        <w:pStyle w:val="PreformattedText"/>
        <w:bidi w:val="0"/>
        <w:jc w:val="left"/>
        <w:rPr/>
      </w:pPr>
      <w:r>
        <w:rPr/>
        <w:tab/>
        <w:t>modem during synchronous operation.</w:t>
      </w:r>
    </w:p>
    <w:p>
      <w:pPr>
        <w:pStyle w:val="PreformattedText"/>
        <w:bidi w:val="0"/>
        <w:jc w:val="left"/>
        <w:rPr/>
      </w:pPr>
      <w:r>
        <w:rPr/>
        <w:tab/>
        <w:t>In asynchronous mode, the transmit and receive clocks are turned OFF. In synchronous</w:t>
      </w:r>
    </w:p>
    <w:p>
      <w:pPr>
        <w:pStyle w:val="PreformattedText"/>
        <w:bidi w:val="0"/>
        <w:jc w:val="left"/>
        <w:rPr/>
      </w:pPr>
      <w:r>
        <w:rPr/>
        <w:tab/>
        <w:t>mode, the clocks are turned ON with the frequency of 1200Hz or faster correcponding to the</w:t>
      </w:r>
    </w:p>
    <w:p>
      <w:pPr>
        <w:pStyle w:val="PreformattedText"/>
        <w:bidi w:val="0"/>
        <w:jc w:val="left"/>
        <w:rPr/>
      </w:pPr>
      <w:r>
        <w:rPr/>
        <w:tab/>
        <w:t>speed that is selected for modem operat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2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to 2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X0</w:t>
        <w:tab/>
        <w:t xml:space="preserve">Internal timing. The modem generates the transmit clock signal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es it to the TXCLK output at the serial interface.</w:t>
      </w:r>
    </w:p>
    <w:p>
      <w:pPr>
        <w:pStyle w:val="PreformattedText"/>
        <w:bidi w:val="0"/>
        <w:jc w:val="left"/>
        <w:rPr/>
      </w:pPr>
      <w:r>
        <w:rPr/>
        <w:tab/>
        <w:tab/>
        <w:t>AT&amp;X1</w:t>
        <w:tab/>
        <w:t>External timing. The local DTE sources the transmit clock signal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CLK input of the serial interface. The modem applies this clock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XCLK output at the serial interface.</w:t>
      </w:r>
    </w:p>
    <w:p>
      <w:pPr>
        <w:pStyle w:val="PreformattedText"/>
        <w:bidi w:val="0"/>
        <w:jc w:val="left"/>
        <w:rPr/>
      </w:pPr>
      <w:r>
        <w:rPr/>
        <w:tab/>
        <w:tab/>
        <w:t>AT&amp;X2</w:t>
        <w:tab/>
        <w:t xml:space="preserve">Slave receive timing. The modem derives the transmit clock signal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incoming carrier and applies it to the  TXCLK output at the ser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Yn</w:t>
        <w:tab/>
        <w:t>Designate Default User Profile. Designate which of two user profiles will be loaded into the</w:t>
      </w:r>
    </w:p>
    <w:p>
      <w:pPr>
        <w:pStyle w:val="PreformattedText"/>
        <w:bidi w:val="0"/>
        <w:jc w:val="left"/>
        <w:rPr/>
      </w:pPr>
      <w:r>
        <w:rPr/>
        <w:tab/>
        <w:t>active configuration at power up. The user profile if denoted by the parameter value. This</w:t>
      </w:r>
    </w:p>
    <w:p>
      <w:pPr>
        <w:pStyle w:val="PreformattedText"/>
        <w:bidi w:val="0"/>
        <w:jc w:val="left"/>
        <w:rPr/>
      </w:pPr>
      <w:r>
        <w:rPr/>
        <w:tab/>
        <w:t>command will yield an ERROR message if the NVRAM is not installed or is not operational</w:t>
      </w:r>
    </w:p>
    <w:p>
      <w:pPr>
        <w:pStyle w:val="PreformattedText"/>
        <w:bidi w:val="0"/>
        <w:jc w:val="left"/>
        <w:rPr/>
      </w:pPr>
      <w:r>
        <w:rPr/>
        <w:tab/>
        <w:t>as detected by the NVRAM test during reset processing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0 and 1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&amp;Y0</w:t>
        <w:tab/>
        <w:t>Selects user profile 0.</w:t>
      </w:r>
    </w:p>
    <w:p>
      <w:pPr>
        <w:pStyle w:val="PreformattedText"/>
        <w:bidi w:val="0"/>
        <w:jc w:val="left"/>
        <w:rPr/>
      </w:pPr>
      <w:r>
        <w:rPr/>
        <w:tab/>
        <w:tab/>
        <w:t>AT&amp;Y1</w:t>
        <w:tab/>
        <w:t>Selects user pro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Zn=x Store Phone Number. Stores a 36-digit dial string(x) in the specified entry(n) for later</w:t>
      </w:r>
    </w:p>
    <w:p>
      <w:pPr>
        <w:pStyle w:val="PreformattedText"/>
        <w:bidi w:val="0"/>
        <w:jc w:val="left"/>
        <w:rPr/>
      </w:pPr>
      <w:r>
        <w:rPr/>
        <w:tab/>
        <w:t>dialing  (see ATDS=n command). This command will yield an ERROR message if the</w:t>
      </w:r>
    </w:p>
    <w:p>
      <w:pPr>
        <w:pStyle w:val="PreformattedText"/>
        <w:bidi w:val="0"/>
        <w:jc w:val="left"/>
        <w:rPr/>
      </w:pPr>
      <w:r>
        <w:rPr/>
        <w:tab/>
        <w:t>NVRAM is not installed or is not operational as detected by the NVRAM test during reset</w:t>
      </w:r>
    </w:p>
    <w:p>
      <w:pPr>
        <w:pStyle w:val="PreformattedText"/>
        <w:bidi w:val="0"/>
        <w:jc w:val="left"/>
        <w:rPr/>
      </w:pPr>
      <w:r>
        <w:rPr/>
        <w:tab/>
        <w:t>processing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3, x = dial string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for all parameters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 xml:space="preserve">if storage number (n) is outside allowable range or the dial str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x) is longer than 36-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An</w:t>
        <w:tab/>
        <w:t>Maximum MNP Block Size. Sets the maximum block size for MNP stream link connection.</w:t>
      </w:r>
    </w:p>
    <w:p>
      <w:pPr>
        <w:pStyle w:val="PreformattedText"/>
        <w:bidi w:val="0"/>
        <w:jc w:val="left"/>
        <w:rPr/>
      </w:pPr>
      <w:r>
        <w:rPr/>
        <w:tab/>
        <w:t>Use this command to transmit smaller blocks of data in a reliable link connect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3 (if n is greater than 3, 3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2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\A0</w:t>
        <w:tab/>
        <w:t>Sets the maximum block size to 64 characters.</w:t>
      </w:r>
    </w:p>
    <w:p>
      <w:pPr>
        <w:pStyle w:val="PreformattedText"/>
        <w:bidi w:val="0"/>
        <w:jc w:val="left"/>
        <w:rPr/>
      </w:pPr>
      <w:r>
        <w:rPr/>
        <w:tab/>
        <w:tab/>
        <w:t>AT\A1</w:t>
        <w:tab/>
        <w:t>Sets the maximum block size to 128 characters.</w:t>
      </w:r>
    </w:p>
    <w:p>
      <w:pPr>
        <w:pStyle w:val="PreformattedText"/>
        <w:bidi w:val="0"/>
        <w:jc w:val="left"/>
        <w:rPr/>
      </w:pPr>
      <w:r>
        <w:rPr/>
        <w:tab/>
        <w:tab/>
        <w:t>AT\A2</w:t>
        <w:tab/>
        <w:t>Sets the maximum block size to 192 characters.</w:t>
      </w:r>
    </w:p>
    <w:p>
      <w:pPr>
        <w:pStyle w:val="PreformattedText"/>
        <w:bidi w:val="0"/>
        <w:jc w:val="left"/>
        <w:rPr/>
      </w:pPr>
      <w:r>
        <w:rPr/>
        <w:tab/>
        <w:tab/>
        <w:t>AT\A3</w:t>
        <w:tab/>
        <w:t>Sets the maximum block size to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Bn</w:t>
        <w:tab/>
        <w:t>Transmit Break. When this command is entered during a non-MNP connection, the modem</w:t>
      </w:r>
    </w:p>
    <w:p>
      <w:pPr>
        <w:pStyle w:val="PreformattedText"/>
        <w:bidi w:val="0"/>
        <w:jc w:val="left"/>
        <w:rPr/>
      </w:pPr>
      <w:r>
        <w:rPr/>
        <w:tab/>
        <w:t>sends a break signal to the remote modem. The legnth of the break is 100 times the n</w:t>
      </w:r>
    </w:p>
    <w:p>
      <w:pPr>
        <w:pStyle w:val="PreformattedText"/>
        <w:bidi w:val="0"/>
        <w:jc w:val="left"/>
        <w:rPr/>
      </w:pPr>
      <w:r>
        <w:rPr/>
        <w:tab/>
        <w:t xml:space="preserve">parameter value in milliseconds. If this command is entered in MNP mode, the modem </w:t>
      </w:r>
    </w:p>
    <w:p>
      <w:pPr>
        <w:pStyle w:val="PreformattedText"/>
        <w:bidi w:val="0"/>
        <w:jc w:val="left"/>
        <w:rPr/>
      </w:pPr>
      <w:r>
        <w:rPr/>
        <w:tab/>
        <w:t>sends a Link Attention PDU to the remote modem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1-9 (if n = 0, the default value 3 is used; if n is greater than 9, 9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3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if connected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if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En</w:t>
        <w:tab/>
        <w:t>Optimize Echo Cancellation. The AT\E command is a one-shot command that can be used</w:t>
      </w:r>
    </w:p>
    <w:p>
      <w:pPr>
        <w:pStyle w:val="PreformattedText"/>
        <w:bidi w:val="0"/>
        <w:jc w:val="left"/>
        <w:rPr/>
      </w:pPr>
      <w:r>
        <w:rPr/>
        <w:tab/>
        <w:t>to optimize the local echo. When the AT\E1 command is issued before a call is originated</w:t>
      </w:r>
    </w:p>
    <w:p>
      <w:pPr>
        <w:pStyle w:val="PreformattedText"/>
        <w:bidi w:val="0"/>
        <w:jc w:val="left"/>
        <w:rPr/>
      </w:pPr>
      <w:r>
        <w:rPr/>
        <w:tab/>
        <w:t>or answered, the modem will set NET1 and NET2 so that the local echo is minimized (i.e.,</w:t>
      </w:r>
    </w:p>
    <w:p>
      <w:pPr>
        <w:pStyle w:val="PreformattedText"/>
        <w:bidi w:val="0"/>
        <w:jc w:val="left"/>
        <w:rPr/>
      </w:pPr>
      <w:r>
        <w:rPr/>
        <w:tab/>
        <w:t>it attempts to mach the local network)</w:t>
      </w:r>
    </w:p>
    <w:p>
      <w:pPr>
        <w:pStyle w:val="PreformattedText"/>
        <w:bidi w:val="0"/>
        <w:jc w:val="left"/>
        <w:rPr/>
      </w:pPr>
      <w:r>
        <w:rPr/>
        <w:tab/>
        <w:t xml:space="preserve">After an optimization (AT\E1), NET1 and NET2 will remain in their optimized state until </w:t>
      </w:r>
    </w:p>
    <w:p>
      <w:pPr>
        <w:pStyle w:val="PreformattedText"/>
        <w:bidi w:val="0"/>
        <w:jc w:val="left"/>
        <w:rPr/>
      </w:pPr>
      <w:r>
        <w:rPr/>
        <w:tab/>
        <w:t>another connection is attempted following an AT\E command. The state of NET1 and NET2</w:t>
      </w:r>
    </w:p>
    <w:p>
      <w:pPr>
        <w:pStyle w:val="PreformattedText"/>
        <w:bidi w:val="0"/>
        <w:jc w:val="left"/>
        <w:rPr/>
      </w:pPr>
      <w:r>
        <w:rPr/>
        <w:tab/>
        <w:t>is stored in NVRAM unless the NVRAM is not installed or is not operational as detected by</w:t>
      </w:r>
    </w:p>
    <w:p>
      <w:pPr>
        <w:pStyle w:val="PreformattedText"/>
        <w:bidi w:val="0"/>
        <w:jc w:val="left"/>
        <w:rPr/>
      </w:pPr>
      <w:r>
        <w:rPr/>
        <w:tab/>
        <w:t>the NVRAM test during reset processing. NET1 and NET2 default to 0 and 1, respectively,</w:t>
      </w:r>
    </w:p>
    <w:p>
      <w:pPr>
        <w:pStyle w:val="PreformattedText"/>
        <w:bidi w:val="0"/>
        <w:jc w:val="left"/>
        <w:rPr/>
      </w:pPr>
      <w:r>
        <w:rPr/>
        <w:tab/>
        <w:t>at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Gn</w:t>
        <w:tab/>
        <w:t>Modem to Modem Flow Control. Enables or disables modem to modem flow control during</w:t>
      </w:r>
    </w:p>
    <w:p>
      <w:pPr>
        <w:pStyle w:val="PreformattedText"/>
        <w:bidi w:val="0"/>
        <w:jc w:val="left"/>
        <w:rPr/>
      </w:pPr>
      <w:r>
        <w:rPr/>
        <w:tab/>
        <w:t>a Normal mode connection. Since the reliable link (error correction) has its own method of</w:t>
      </w:r>
    </w:p>
    <w:p>
      <w:pPr>
        <w:pStyle w:val="PreformattedText"/>
        <w:bidi w:val="0"/>
        <w:jc w:val="left"/>
        <w:rPr/>
      </w:pPr>
      <w:r>
        <w:rPr/>
        <w:tab/>
        <w:t xml:space="preserve">flow control, the AT\Gn command is ignored when error correction is selected (AT&amp;Q5, </w:t>
      </w:r>
    </w:p>
    <w:p>
      <w:pPr>
        <w:pStyle w:val="PreformattedText"/>
        <w:bidi w:val="0"/>
        <w:jc w:val="left"/>
        <w:rPr/>
      </w:pPr>
      <w:r>
        <w:rPr/>
        <w:tab/>
        <w:t>AT&amp;Q8, or AT&amp;Q9). However, the DTE to modem flow control remains active during a</w:t>
      </w:r>
    </w:p>
    <w:p>
      <w:pPr>
        <w:pStyle w:val="PreformattedText"/>
        <w:bidi w:val="0"/>
        <w:jc w:val="left"/>
        <w:rPr/>
      </w:pPr>
      <w:r>
        <w:rPr/>
        <w:tab/>
        <w:t>reliable link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 (if n is greater than 1, 1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\G0</w:t>
        <w:tab/>
        <w:t>Disable flow control (XON/XOFF).</w:t>
      </w:r>
    </w:p>
    <w:p>
      <w:pPr>
        <w:pStyle w:val="PreformattedText"/>
        <w:bidi w:val="0"/>
        <w:jc w:val="left"/>
        <w:rPr/>
      </w:pPr>
      <w:r>
        <w:rPr/>
        <w:tab/>
        <w:tab/>
        <w:t>AT\G1</w:t>
        <w:tab/>
        <w:t>Enable flow control (XON/X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Kn</w:t>
        <w:tab/>
        <w:t>Break Control. Determines the modem response when a BREAK is received from the DTE</w:t>
      </w:r>
    </w:p>
    <w:p>
      <w:pPr>
        <w:pStyle w:val="PreformattedText"/>
        <w:bidi w:val="0"/>
        <w:jc w:val="left"/>
        <w:rPr/>
      </w:pPr>
      <w:r>
        <w:rPr/>
        <w:tab/>
        <w:t>or the remote modem. During MNP mode, the remote modem's BREAK control setting</w:t>
      </w:r>
    </w:p>
    <w:p>
      <w:pPr>
        <w:pStyle w:val="PreformattedText"/>
        <w:bidi w:val="0"/>
        <w:jc w:val="left"/>
        <w:rPr/>
      </w:pPr>
      <w:r>
        <w:rPr/>
        <w:tab/>
        <w:t>determines the local modem response the handle the BREAK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5 (if n is greater than 5, 5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5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>When a BREAK is received from the DTE during Normal or MNP mode, the modem</w:t>
      </w:r>
    </w:p>
    <w:p>
      <w:pPr>
        <w:pStyle w:val="PreformattedText"/>
        <w:bidi w:val="0"/>
        <w:jc w:val="left"/>
        <w:rPr/>
      </w:pPr>
      <w:r>
        <w:rPr/>
        <w:tab/>
        <w:t>responds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\K0,2,4 Modem enters the command mode (waiting for AT) without sending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 to the remote modem.</w:t>
      </w:r>
    </w:p>
    <w:p>
      <w:pPr>
        <w:pStyle w:val="PreformattedText"/>
        <w:bidi w:val="0"/>
        <w:jc w:val="left"/>
        <w:rPr/>
      </w:pPr>
      <w:r>
        <w:rPr/>
        <w:tab/>
        <w:tab/>
        <w:t>AT\K1</w:t>
        <w:tab/>
        <w:t>Modem clears the terminal and modem buffers and sends a BREAK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modem.</w:t>
      </w:r>
    </w:p>
    <w:p>
      <w:pPr>
        <w:pStyle w:val="PreformattedText"/>
        <w:bidi w:val="0"/>
        <w:jc w:val="left"/>
        <w:rPr/>
      </w:pPr>
      <w:r>
        <w:rPr/>
        <w:tab/>
        <w:tab/>
        <w:t>AT\K3</w:t>
        <w:tab/>
        <w:t xml:space="preserve">Modem does not clear the buffers but sends a BREAK to the remo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m.</w:t>
      </w:r>
    </w:p>
    <w:p>
      <w:pPr>
        <w:pStyle w:val="PreformattedText"/>
        <w:bidi w:val="0"/>
        <w:jc w:val="left"/>
        <w:rPr/>
      </w:pPr>
      <w:r>
        <w:rPr/>
        <w:tab/>
        <w:tab/>
        <w:t>AT\K5</w:t>
        <w:tab/>
        <w:t>Modem sends a BREAK to the remote modem in sequence with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mitted data.</w:t>
      </w:r>
    </w:p>
    <w:p>
      <w:pPr>
        <w:pStyle w:val="PreformattedText"/>
        <w:bidi w:val="0"/>
        <w:jc w:val="left"/>
        <w:rPr/>
      </w:pPr>
      <w:r>
        <w:rPr/>
        <w:tab/>
        <w:t>When a BREAK is received from a remote modem during Normal mode, the modem takes</w:t>
      </w:r>
    </w:p>
    <w:p>
      <w:pPr>
        <w:pStyle w:val="PreformattedText"/>
        <w:bidi w:val="0"/>
        <w:jc w:val="left"/>
        <w:rPr/>
      </w:pPr>
      <w:r>
        <w:rPr/>
        <w:tab/>
        <w:t>the following action:</w:t>
      </w:r>
    </w:p>
    <w:p>
      <w:pPr>
        <w:pStyle w:val="PreformattedText"/>
        <w:bidi w:val="0"/>
        <w:jc w:val="left"/>
        <w:rPr/>
      </w:pPr>
      <w:r>
        <w:rPr/>
        <w:tab/>
        <w:tab/>
        <w:t>AT\K0,1</w:t>
        <w:tab/>
        <w:t>Modem clears the terminal and modem buffers and sends a BREAK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 DTE.</w:t>
      </w:r>
    </w:p>
    <w:p>
      <w:pPr>
        <w:pStyle w:val="PreformattedText"/>
        <w:bidi w:val="0"/>
        <w:jc w:val="left"/>
        <w:rPr/>
      </w:pPr>
      <w:r>
        <w:rPr/>
        <w:tab/>
        <w:tab/>
        <w:t>AT\K2,3</w:t>
        <w:tab/>
        <w:t>Modem does not clear buffers but sends a BREAK to the local DTE.</w:t>
      </w:r>
    </w:p>
    <w:p>
      <w:pPr>
        <w:pStyle w:val="PreformattedText"/>
        <w:bidi w:val="0"/>
        <w:jc w:val="left"/>
        <w:rPr/>
      </w:pPr>
      <w:r>
        <w:rPr/>
        <w:tab/>
        <w:tab/>
        <w:t>AT\K4,5</w:t>
        <w:tab/>
        <w:t>Modem sends a BREAK in sequence with any data being buffered.</w:t>
      </w:r>
    </w:p>
    <w:p>
      <w:pPr>
        <w:pStyle w:val="PreformattedText"/>
        <w:bidi w:val="0"/>
        <w:jc w:val="left"/>
        <w:rPr/>
      </w:pPr>
      <w:r>
        <w:rPr/>
        <w:tab/>
        <w:t>When a BREAK is received from the DTE during Direct mode, the modem takes the</w:t>
      </w:r>
    </w:p>
    <w:p>
      <w:pPr>
        <w:pStyle w:val="PreformattedText"/>
        <w:bidi w:val="0"/>
        <w:jc w:val="left"/>
        <w:rPr/>
      </w:pPr>
      <w:r>
        <w:rPr/>
        <w:tab/>
        <w:t>following action:</w:t>
      </w:r>
    </w:p>
    <w:p>
      <w:pPr>
        <w:pStyle w:val="PreformattedText"/>
        <w:bidi w:val="0"/>
        <w:jc w:val="left"/>
        <w:rPr/>
      </w:pPr>
      <w:r>
        <w:rPr/>
        <w:tab/>
        <w:tab/>
        <w:t>AT\K0,2,4 Modem sends a BREAK to remote modem and enters comman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waiting for AT.)</w:t>
      </w:r>
    </w:p>
    <w:p>
      <w:pPr>
        <w:pStyle w:val="PreformattedText"/>
        <w:bidi w:val="0"/>
        <w:jc w:val="left"/>
        <w:rPr/>
      </w:pPr>
      <w:r>
        <w:rPr/>
        <w:tab/>
        <w:tab/>
        <w:t>AT\K1,3,5 Modem sends a BREAK to remote modem.</w:t>
      </w:r>
    </w:p>
    <w:p>
      <w:pPr>
        <w:pStyle w:val="PreformattedText"/>
        <w:bidi w:val="0"/>
        <w:jc w:val="left"/>
        <w:rPr/>
      </w:pPr>
      <w:r>
        <w:rPr/>
        <w:tab/>
        <w:t>Note: In LAPM, breaks are "timed", meaning the modem attempts to preserve the duration</w:t>
      </w:r>
    </w:p>
    <w:p>
      <w:pPr>
        <w:pStyle w:val="PreformattedText"/>
        <w:bidi w:val="0"/>
        <w:jc w:val="left"/>
        <w:rPr/>
      </w:pPr>
      <w:r>
        <w:rPr/>
        <w:tab/>
        <w:t>of the break when transmitting to the remote modem. In MNP4, breaks are not "timed", as</w:t>
      </w:r>
    </w:p>
    <w:p>
      <w:pPr>
        <w:pStyle w:val="PreformattedText"/>
        <w:bidi w:val="0"/>
        <w:jc w:val="left"/>
        <w:rPr/>
      </w:pPr>
      <w:r>
        <w:rPr/>
        <w:tab/>
        <w:t>MNP4 has no facility for maintaining the duration of the signal; a long break is the same as</w:t>
      </w:r>
    </w:p>
    <w:p>
      <w:pPr>
        <w:pStyle w:val="PreformattedText"/>
        <w:bidi w:val="0"/>
        <w:jc w:val="left"/>
        <w:rPr/>
      </w:pPr>
      <w:r>
        <w:rPr/>
        <w:tab/>
        <w:t>a 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Ln</w:t>
        <w:tab/>
        <w:t xml:space="preserve">MNP Block Transfer Control. Determines whether the modem will use Block or Stream </w:t>
      </w:r>
    </w:p>
    <w:p>
      <w:pPr>
        <w:pStyle w:val="PreformattedText"/>
        <w:bidi w:val="0"/>
        <w:jc w:val="left"/>
        <w:rPr/>
      </w:pPr>
      <w:r>
        <w:rPr/>
        <w:tab/>
        <w:t>mode for MNP link.</w:t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: n = 0, 1 (If N is greater than 1, 1 is used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\L0</w:t>
        <w:tab/>
        <w:t>Uses Stream mode for MNP link connections.</w:t>
      </w:r>
    </w:p>
    <w:p>
      <w:pPr>
        <w:pStyle w:val="PreformattedText"/>
        <w:bidi w:val="0"/>
        <w:jc w:val="left"/>
        <w:rPr/>
      </w:pPr>
      <w:r>
        <w:rPr/>
        <w:tab/>
        <w:tab/>
        <w:t>AT\L1</w:t>
        <w:tab/>
        <w:t>Uses Block mode for MNP lin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Nn</w:t>
        <w:tab/>
        <w:t>Operation Mode Control. Selects the operating mode the modem uses while connecting</w:t>
      </w:r>
    </w:p>
    <w:p>
      <w:pPr>
        <w:pStyle w:val="PreformattedText"/>
        <w:bidi w:val="0"/>
        <w:jc w:val="left"/>
        <w:rPr/>
      </w:pPr>
      <w:r>
        <w:rPr/>
        <w:tab/>
        <w:t>(see AT&amp;Qn command)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3 (If n is greater than 3, 3 is used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3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\N0</w:t>
        <w:tab/>
        <w:t xml:space="preserve">Selects Normal (speed buffering) mode. This option takes effect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ysical connection time. Same as AT&amp;Q6.</w:t>
      </w:r>
    </w:p>
    <w:p>
      <w:pPr>
        <w:pStyle w:val="PreformattedText"/>
        <w:bidi w:val="0"/>
        <w:jc w:val="left"/>
        <w:rPr/>
      </w:pPr>
      <w:r>
        <w:rPr/>
        <w:tab/>
        <w:tab/>
        <w:t>AT\N1</w:t>
        <w:tab/>
        <w:t xml:space="preserve">Selects (pass through) mode. This option takes effect at physic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ion time. Same as AT&amp;Q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parallel interface is selected, the AT\N1 is interpreted as AT\N0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 mode is not available with the parallel interface. (Sets S48=128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36=4).</w:t>
      </w:r>
    </w:p>
    <w:p>
      <w:pPr>
        <w:pStyle w:val="PreformattedText"/>
        <w:bidi w:val="0"/>
        <w:jc w:val="left"/>
        <w:rPr/>
      </w:pPr>
      <w:r>
        <w:rPr/>
        <w:tab/>
        <w:tab/>
        <w:t>AT\N2</w:t>
        <w:tab/>
        <w:t>Selects reliable link mode. This defines the modem-to-modem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quire error  correction. If an attempt to establish the reliable link fail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 modem disconnects. This command takes effect at physic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nection time only. To establish MNP after a physical connection,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T\O, AT\U, or AT\Y command. (Sets S48=128 and S36=7).</w:t>
      </w:r>
    </w:p>
    <w:p>
      <w:pPr>
        <w:pStyle w:val="PreformattedText"/>
        <w:bidi w:val="0"/>
        <w:jc w:val="left"/>
        <w:rPr/>
      </w:pPr>
      <w:r>
        <w:rPr/>
        <w:tab/>
        <w:tab/>
        <w:t>AT\N3</w:t>
        <w:tab/>
        <w:t xml:space="preserve">Selects auto-reliable link mode. The modem will attempt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rror-correction connection but will fallback to Normal mode if unabl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tablish an MNP link. This command takes effect at physical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ime only. To establish MNP after a physical connection, use the AT\0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\U, or AT\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0</w:t>
        <w:tab/>
        <w:t>Originate Reliable Link Control. Forces the modem to originate an MNP connection</w:t>
      </w:r>
    </w:p>
    <w:p>
      <w:pPr>
        <w:pStyle w:val="PreformattedText"/>
        <w:bidi w:val="0"/>
        <w:jc w:val="left"/>
        <w:rPr/>
      </w:pPr>
      <w:r>
        <w:rPr/>
        <w:tab/>
        <w:t>regardless of whether the modem is in originate or answer mode. The modem will send</w:t>
      </w:r>
    </w:p>
    <w:p>
      <w:pPr>
        <w:pStyle w:val="PreformattedText"/>
        <w:bidi w:val="0"/>
        <w:jc w:val="left"/>
        <w:rPr/>
      </w:pPr>
      <w:r>
        <w:rPr/>
        <w:tab/>
        <w:t>upto two link requests. If the modem does not respond after the second request, the modem</w:t>
      </w:r>
    </w:p>
    <w:p>
      <w:pPr>
        <w:pStyle w:val="PreformattedText"/>
        <w:bidi w:val="0"/>
        <w:jc w:val="left"/>
        <w:rPr/>
      </w:pPr>
      <w:r>
        <w:rPr/>
        <w:tab/>
        <w:t>returns to its previous state.</w:t>
      </w:r>
    </w:p>
    <w:p>
      <w:pPr>
        <w:pStyle w:val="PreformattedText"/>
        <w:bidi w:val="0"/>
        <w:jc w:val="left"/>
        <w:rPr/>
      </w:pPr>
      <w:r>
        <w:rPr/>
        <w:tab/>
        <w:t>This command can be executed only if the physical connection exists, and will return the</w:t>
      </w:r>
    </w:p>
    <w:p>
      <w:pPr>
        <w:pStyle w:val="PreformattedText"/>
        <w:bidi w:val="0"/>
        <w:jc w:val="left"/>
        <w:rPr/>
      </w:pPr>
      <w:r>
        <w:rPr/>
        <w:tab/>
        <w:t>NO CARRIER message if there is no connection, or an appropriate connect message if a</w:t>
      </w:r>
    </w:p>
    <w:p>
      <w:pPr>
        <w:pStyle w:val="PreformattedText"/>
        <w:bidi w:val="0"/>
        <w:jc w:val="left"/>
        <w:rPr/>
      </w:pPr>
      <w:r>
        <w:rPr/>
        <w:tab/>
        <w:t>reliable link connection already exists. This command must be the last command on the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Tn</w:t>
        <w:tab/>
        <w:t>Inactivity Timer Control. Determines the length in 1-minute intervals that the modem will wait</w:t>
      </w:r>
    </w:p>
    <w:p>
      <w:pPr>
        <w:pStyle w:val="PreformattedText"/>
        <w:bidi w:val="0"/>
        <w:jc w:val="left"/>
        <w:rPr/>
      </w:pPr>
      <w:r>
        <w:rPr/>
        <w:tab/>
        <w:t>before disconnecting when no data is sent or received. In MNP mode, any data transmitted</w:t>
      </w:r>
    </w:p>
    <w:p>
      <w:pPr>
        <w:pStyle w:val="PreformattedText"/>
        <w:bidi w:val="0"/>
        <w:jc w:val="left"/>
        <w:rPr/>
      </w:pPr>
      <w:r>
        <w:rPr/>
        <w:tab/>
        <w:t>ar received by the modem will reset the timer. In non-MNP mode, any data transmitted ot</w:t>
      </w:r>
    </w:p>
    <w:p>
      <w:pPr>
        <w:pStyle w:val="PreformattedText"/>
        <w:bidi w:val="0"/>
        <w:jc w:val="left"/>
        <w:rPr/>
      </w:pPr>
      <w:r>
        <w:rPr/>
        <w:tab/>
        <w:t xml:space="preserve">received by the modem will reset the timer. The inactivity timer is inoperative in synchronous </w:t>
      </w:r>
    </w:p>
    <w:p>
      <w:pPr>
        <w:pStyle w:val="PreformattedText"/>
        <w:bidi w:val="0"/>
        <w:jc w:val="left"/>
        <w:rPr/>
      </w:pPr>
      <w:r>
        <w:rPr/>
        <w:tab/>
        <w:t>mode and in direct mod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-42 (If n is greater than 42, 42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U</w:t>
        <w:tab/>
        <w:t xml:space="preserve">Accept Reliable Mode Control. Causes the modem to wait upto 12 seconds for a link </w:t>
      </w:r>
    </w:p>
    <w:p>
      <w:pPr>
        <w:pStyle w:val="PreformattedText"/>
        <w:bidi w:val="0"/>
        <w:jc w:val="left"/>
        <w:rPr/>
      </w:pPr>
      <w:r>
        <w:rPr/>
        <w:tab/>
        <w:t xml:space="preserve">request from the remote modem to establish an MNP link, regarless of whether the modem </w:t>
      </w:r>
    </w:p>
    <w:p>
      <w:pPr>
        <w:pStyle w:val="PreformattedText"/>
        <w:bidi w:val="0"/>
        <w:jc w:val="left"/>
        <w:rPr/>
      </w:pPr>
      <w:r>
        <w:rPr/>
        <w:tab/>
        <w:t>is in original or answer mode. If the link request is not received within the time period, the</w:t>
      </w:r>
    </w:p>
    <w:p>
      <w:pPr>
        <w:pStyle w:val="PreformattedText"/>
        <w:bidi w:val="0"/>
        <w:jc w:val="left"/>
        <w:rPr/>
      </w:pPr>
      <w:r>
        <w:rPr/>
        <w:tab/>
        <w:t>modem returns to its previous state.</w:t>
      </w:r>
    </w:p>
    <w:p>
      <w:pPr>
        <w:pStyle w:val="PreformattedText"/>
        <w:bidi w:val="0"/>
        <w:jc w:val="left"/>
        <w:rPr/>
      </w:pPr>
      <w:r>
        <w:rPr/>
        <w:tab/>
        <w:t>This command can be executed only if a physical connection exists, and will return the</w:t>
      </w:r>
    </w:p>
    <w:p>
      <w:pPr>
        <w:pStyle w:val="PreformattedText"/>
        <w:bidi w:val="0"/>
        <w:jc w:val="left"/>
        <w:rPr/>
      </w:pPr>
      <w:r>
        <w:rPr/>
        <w:tab/>
        <w:t>NO CARRIER message if there is no connection, or an appropriate connect message if a</w:t>
      </w:r>
    </w:p>
    <w:p>
      <w:pPr>
        <w:pStyle w:val="PreformattedText"/>
        <w:bidi w:val="0"/>
        <w:jc w:val="left"/>
        <w:rPr/>
      </w:pPr>
      <w:r>
        <w:rPr/>
        <w:tab/>
        <w:t>reliable link connection already exists. This command must be the last command in the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ua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\Y </w:t>
        <w:tab/>
        <w:t>Switch To Reliable Mode. Causes the modem to establish a reliable link. Depending on</w:t>
      </w:r>
    </w:p>
    <w:p>
      <w:pPr>
        <w:pStyle w:val="PreformattedText"/>
        <w:bidi w:val="0"/>
        <w:jc w:val="left"/>
        <w:rPr/>
      </w:pPr>
      <w:r>
        <w:rPr/>
        <w:tab/>
        <w:t>whether the modem is in originate or answer mode, the modem wither acceps a linkl request</w:t>
      </w:r>
    </w:p>
    <w:p>
      <w:pPr>
        <w:pStyle w:val="PreformattedText"/>
        <w:bidi w:val="0"/>
        <w:jc w:val="left"/>
        <w:rPr/>
      </w:pPr>
      <w:r>
        <w:rPr/>
        <w:tab/>
        <w:t>from the remote modem or sends a link request, respectively. If the MNP connection attempt</w:t>
      </w:r>
    </w:p>
    <w:p>
      <w:pPr>
        <w:pStyle w:val="PreformattedText"/>
        <w:bidi w:val="0"/>
        <w:jc w:val="left"/>
        <w:rPr/>
      </w:pPr>
      <w:r>
        <w:rPr/>
        <w:tab/>
        <w:t xml:space="preserve">fails, the modem return to its previous state. This command can be executed only if a </w:t>
      </w:r>
    </w:p>
    <w:p>
      <w:pPr>
        <w:pStyle w:val="PreformattedText"/>
        <w:bidi w:val="0"/>
        <w:jc w:val="left"/>
        <w:rPr/>
      </w:pPr>
      <w:r>
        <w:rPr/>
        <w:tab/>
        <w:t>physical connection exists, and will return the NO CARRIER message if there is no</w:t>
      </w:r>
    </w:p>
    <w:p>
      <w:pPr>
        <w:pStyle w:val="PreformattedText"/>
        <w:bidi w:val="0"/>
        <w:jc w:val="left"/>
        <w:rPr/>
      </w:pPr>
      <w:r>
        <w:rPr/>
        <w:tab/>
        <w:t>connection, or an appropriate connect message if a reliable link connection alreadt exists.</w:t>
      </w:r>
    </w:p>
    <w:p>
      <w:pPr>
        <w:pStyle w:val="PreformattedText"/>
        <w:bidi w:val="0"/>
        <w:jc w:val="left"/>
        <w:rPr/>
      </w:pPr>
      <w:r>
        <w:rPr/>
        <w:tab/>
        <w:t>This command must be the last command on the command lin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\Z</w:t>
        <w:tab/>
        <w:t>Switch To Normal Mode. Causes the modem to switch to the normal mode after a reliable</w:t>
      </w:r>
    </w:p>
    <w:p>
      <w:pPr>
        <w:pStyle w:val="PreformattedText"/>
        <w:bidi w:val="0"/>
        <w:jc w:val="left"/>
        <w:rPr/>
      </w:pPr>
      <w:r>
        <w:rPr/>
        <w:tab/>
        <w:t xml:space="preserve">link is established. Switching to normal mode erases any data that may be in the terminal </w:t>
      </w:r>
    </w:p>
    <w:p>
      <w:pPr>
        <w:pStyle w:val="PreformattedText"/>
        <w:bidi w:val="0"/>
        <w:jc w:val="left"/>
        <w:rPr/>
      </w:pPr>
      <w:r>
        <w:rPr/>
        <w:tab/>
        <w:t>and modem buffers.</w:t>
      </w:r>
    </w:p>
    <w:p>
      <w:pPr>
        <w:pStyle w:val="PreformattedText"/>
        <w:bidi w:val="0"/>
        <w:jc w:val="left"/>
        <w:rPr/>
      </w:pPr>
      <w:r>
        <w:rPr/>
        <w:tab/>
        <w:t>This command can be executed only if an MNP connection exists, and will return the</w:t>
      </w:r>
    </w:p>
    <w:p>
      <w:pPr>
        <w:pStyle w:val="PreformattedText"/>
        <w:bidi w:val="0"/>
        <w:jc w:val="left"/>
        <w:rPr/>
      </w:pPr>
      <w:r>
        <w:rPr/>
        <w:tab/>
        <w:t>NO CARRIER  message if there is no connection, or an appropriate connect message if a</w:t>
      </w:r>
    </w:p>
    <w:p>
      <w:pPr>
        <w:pStyle w:val="PreformattedText"/>
        <w:bidi w:val="0"/>
        <w:jc w:val="left"/>
        <w:rPr/>
      </w:pPr>
      <w:r>
        <w:rPr/>
        <w:tab/>
        <w:t>reliable link connection previously existed. This command must be the last command on a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Cn</w:t>
        <w:tab/>
        <w:t>Compression Control. Determines whether or not the modem will use data compress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, 1 (If n is greater than 1, 1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1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%C0 = Disables data compression.</w:t>
      </w:r>
    </w:p>
    <w:p>
      <w:pPr>
        <w:pStyle w:val="PreformattedText"/>
        <w:bidi w:val="0"/>
        <w:jc w:val="left"/>
        <w:rPr/>
      </w:pPr>
      <w:r>
        <w:rPr/>
        <w:tab/>
        <w:tab/>
        <w:t>AT%C1 = Enables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Dn</w:t>
        <w:tab/>
        <w:t>Set Dictionary Size (V.42 bis). Sets the V.42 bis dictionary size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-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2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%D0 = 512</w:t>
      </w:r>
    </w:p>
    <w:p>
      <w:pPr>
        <w:pStyle w:val="PreformattedText"/>
        <w:bidi w:val="0"/>
        <w:jc w:val="left"/>
        <w:rPr/>
      </w:pPr>
      <w:r>
        <w:rPr/>
        <w:tab/>
        <w:tab/>
        <w:t>AT%D1 = 1024</w:t>
      </w:r>
    </w:p>
    <w:p>
      <w:pPr>
        <w:pStyle w:val="PreformattedText"/>
        <w:bidi w:val="0"/>
        <w:jc w:val="left"/>
        <w:rPr/>
      </w:pPr>
      <w:r>
        <w:rPr/>
        <w:tab/>
        <w:tab/>
        <w:t>AT%D2 = 2048</w:t>
      </w:r>
    </w:p>
    <w:p>
      <w:pPr>
        <w:pStyle w:val="PreformattedText"/>
        <w:bidi w:val="0"/>
        <w:jc w:val="left"/>
        <w:rPr/>
      </w:pPr>
      <w:r>
        <w:rPr/>
        <w:tab/>
        <w:tab/>
        <w:t>AT%D3 = 4096 (one-way compression only).*</w:t>
      </w:r>
    </w:p>
    <w:p>
      <w:pPr>
        <w:pStyle w:val="PreformattedText"/>
        <w:bidi w:val="0"/>
        <w:jc w:val="left"/>
        <w:rPr/>
      </w:pPr>
      <w:r>
        <w:rPr/>
        <w:tab/>
        <w:tab/>
        <w:t>* For tow-way compression (AT%M3), the dictionary size is set for 2048 if AT%D3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En</w:t>
        <w:tab/>
        <w:t xml:space="preserve">Enable/Disable Auto-Retrain. Determine whether ot not the modem automatically will </w:t>
      </w:r>
    </w:p>
    <w:p>
      <w:pPr>
        <w:pStyle w:val="PreformattedText"/>
        <w:bidi w:val="0"/>
        <w:jc w:val="left"/>
        <w:rPr/>
      </w:pPr>
      <w:r>
        <w:rPr/>
        <w:tab/>
        <w:t>monitor the line quality and requests a retrain when necessary during a 14400, 12000, 9600,</w:t>
      </w:r>
    </w:p>
    <w:p>
      <w:pPr>
        <w:pStyle w:val="PreformattedText"/>
        <w:bidi w:val="0"/>
        <w:jc w:val="left"/>
        <w:rPr/>
      </w:pPr>
      <w:r>
        <w:rPr/>
        <w:tab/>
        <w:t>4800, or 2400 bps connect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 = 0, 1 (If n is greater than 1, 1 is used.)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0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%E0</w:t>
        <w:tab/>
        <w:t>= Disables auto-retrain.</w:t>
      </w:r>
    </w:p>
    <w:p>
      <w:pPr>
        <w:pStyle w:val="PreformattedText"/>
        <w:bidi w:val="0"/>
        <w:jc w:val="left"/>
        <w:rPr/>
      </w:pPr>
      <w:r>
        <w:rPr/>
        <w:tab/>
        <w:tab/>
        <w:t>AT%E1</w:t>
        <w:tab/>
        <w:t>= Enables auto-re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L</w:t>
        <w:tab/>
        <w:t xml:space="preserve">Report Received Signal Level. Retruns a value identifying the received signal level. The </w:t>
      </w:r>
    </w:p>
    <w:p>
      <w:pPr>
        <w:pStyle w:val="PreformattedText"/>
        <w:bidi w:val="0"/>
        <w:jc w:val="left"/>
        <w:rPr/>
      </w:pPr>
      <w:r>
        <w:rPr/>
        <w:tab/>
        <w:t>possible values are:</w:t>
      </w:r>
    </w:p>
    <w:p>
      <w:pPr>
        <w:pStyle w:val="PreformattedText"/>
        <w:bidi w:val="0"/>
        <w:jc w:val="left"/>
        <w:rPr/>
      </w:pPr>
      <w:r>
        <w:rPr/>
        <w:tab/>
        <w:tab/>
        <w:t>009</w:t>
        <w:tab/>
        <w:t>Received level of -9 dBm</w:t>
      </w:r>
    </w:p>
    <w:p>
      <w:pPr>
        <w:pStyle w:val="PreformattedText"/>
        <w:bidi w:val="0"/>
        <w:jc w:val="left"/>
        <w:rPr/>
      </w:pPr>
      <w:r>
        <w:rPr/>
        <w:tab/>
        <w:tab/>
        <w:t>010</w:t>
        <w:tab/>
        <w:t>Received level of -10 dBm</w:t>
      </w:r>
    </w:p>
    <w:p>
      <w:pPr>
        <w:pStyle w:val="PreformattedText"/>
        <w:bidi w:val="0"/>
        <w:jc w:val="left"/>
        <w:rPr/>
      </w:pPr>
      <w:r>
        <w:rPr/>
        <w:tab/>
        <w:tab/>
        <w:t>011</w:t>
        <w:tab/>
        <w:t>Received level of -11 d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043</w:t>
        <w:tab/>
        <w:t>Received level of -43 dBm</w:t>
      </w:r>
    </w:p>
    <w:p>
      <w:pPr>
        <w:pStyle w:val="PreformattedText"/>
        <w:bidi w:val="0"/>
        <w:jc w:val="left"/>
        <w:rPr/>
      </w:pPr>
      <w:r>
        <w:rPr/>
        <w:tab/>
        <w:t>If the received signal is greater than -9 dBm, 009 will be reported. If the received signal is</w:t>
      </w:r>
    </w:p>
    <w:p>
      <w:pPr>
        <w:pStyle w:val="PreformattedText"/>
        <w:bidi w:val="0"/>
        <w:jc w:val="left"/>
        <w:rPr/>
      </w:pPr>
      <w:r>
        <w:rPr/>
        <w:tab/>
        <w:t>less than -43 dBm, 043 will be reported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Mn</w:t>
        <w:tab/>
        <w:t xml:space="preserve"> Set One/Two-Way Compression Modem (V.42 bis). Selects the one/two way compression</w:t>
      </w:r>
    </w:p>
    <w:p>
      <w:pPr>
        <w:pStyle w:val="PreformattedText"/>
        <w:bidi w:val="0"/>
        <w:jc w:val="left"/>
        <w:rPr/>
      </w:pPr>
      <w:r>
        <w:rPr/>
        <w:tab/>
        <w:t>mode when using V.42 bis compress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0-3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3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  <w:tab/>
        <w:tab/>
        <w:t>AT%M0</w:t>
        <w:tab/>
        <w:t xml:space="preserve"> = Compression disabled.</w:t>
      </w:r>
    </w:p>
    <w:p>
      <w:pPr>
        <w:pStyle w:val="PreformattedText"/>
        <w:bidi w:val="0"/>
        <w:jc w:val="left"/>
        <w:rPr/>
      </w:pPr>
      <w:r>
        <w:rPr/>
        <w:tab/>
        <w:tab/>
        <w:t>AT%M1 = Transmit compression only.</w:t>
      </w:r>
    </w:p>
    <w:p>
      <w:pPr>
        <w:pStyle w:val="PreformattedText"/>
        <w:bidi w:val="0"/>
        <w:jc w:val="left"/>
        <w:rPr/>
      </w:pPr>
      <w:r>
        <w:rPr/>
        <w:tab/>
        <w:tab/>
        <w:t>AT%M2 = Recieve compression only.</w:t>
      </w:r>
    </w:p>
    <w:p>
      <w:pPr>
        <w:pStyle w:val="PreformattedText"/>
        <w:bidi w:val="0"/>
        <w:jc w:val="left"/>
        <w:rPr/>
      </w:pPr>
      <w:r>
        <w:rPr/>
        <w:tab/>
        <w:tab/>
        <w:t>AT%M3 = Two-way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P</w:t>
        <w:tab/>
        <w:t>Clear V.42 bis Encoder Dictionary. Resets the local modem V.42 bis encoder dictionary and</w:t>
      </w:r>
    </w:p>
    <w:p>
      <w:pPr>
        <w:pStyle w:val="PreformattedText"/>
        <w:bidi w:val="0"/>
        <w:jc w:val="left"/>
        <w:rPr/>
      </w:pPr>
      <w:r>
        <w:rPr/>
        <w:tab/>
        <w:t>sends a command code to the remote modem to reset the remote V.42 bis dictionary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  <w:tab/>
        <w:tab/>
        <w:t>If encoder dictionary is in use.</w:t>
      </w:r>
    </w:p>
    <w:p>
      <w:pPr>
        <w:pStyle w:val="PreformattedText"/>
        <w:bidi w:val="0"/>
        <w:jc w:val="left"/>
        <w:rPr/>
      </w:pPr>
      <w:r>
        <w:rPr/>
        <w:tab/>
        <w:tab/>
        <w:t>ERROR</w:t>
        <w:tab/>
        <w:tab/>
        <w:t>If the encoder dictionary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Q</w:t>
        <w:tab/>
        <w:t>Report Line Signal Quality. Returns the high-order byte of the calculated Eye Quality Monitor</w:t>
      </w:r>
    </w:p>
    <w:p>
      <w:pPr>
        <w:pStyle w:val="PreformattedText"/>
        <w:bidi w:val="0"/>
        <w:jc w:val="left"/>
        <w:rPr/>
      </w:pPr>
      <w:r>
        <w:rPr/>
        <w:tab/>
        <w:t>(EQM) value. The high-order byte can range from 0 to 255. However, when the value is 8 or</w:t>
      </w:r>
    </w:p>
    <w:p>
      <w:pPr>
        <w:pStyle w:val="PreformattedText"/>
        <w:bidi w:val="0"/>
        <w:jc w:val="left"/>
        <w:rPr/>
      </w:pPr>
      <w:r>
        <w:rPr/>
        <w:tab/>
        <w:t>greater, the modem will automatically retrain if enabled by the AT%E1 command. The value</w:t>
      </w:r>
    </w:p>
    <w:p>
      <w:pPr>
        <w:pStyle w:val="PreformattedText"/>
        <w:bidi w:val="0"/>
        <w:jc w:val="left"/>
        <w:rPr/>
      </w:pPr>
      <w:r>
        <w:rPr/>
        <w:tab/>
        <w:t>for the normal connection ranges from about 0 to 2 and approaches 8 for a progressively</w:t>
      </w:r>
    </w:p>
    <w:p>
      <w:pPr>
        <w:pStyle w:val="PreformattedText"/>
        <w:bidi w:val="0"/>
        <w:jc w:val="left"/>
        <w:rPr/>
      </w:pPr>
      <w:r>
        <w:rPr/>
        <w:tab/>
        <w:t>poorer connection.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none</w:t>
      </w:r>
    </w:p>
    <w:p>
      <w:pPr>
        <w:pStyle w:val="PreformattedText"/>
        <w:bidi w:val="0"/>
        <w:jc w:val="left"/>
        <w:rPr/>
      </w:pPr>
      <w:r>
        <w:rPr/>
        <w:tab/>
        <w:t>Result codes:</w:t>
      </w:r>
    </w:p>
    <w:p>
      <w:pPr>
        <w:pStyle w:val="PreformattedText"/>
        <w:bidi w:val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%Sn</w:t>
        <w:tab/>
        <w:t>Set Maximum String Length (V.42 bis). Sets the maximum number of characters that can be</w:t>
      </w:r>
    </w:p>
    <w:p>
      <w:pPr>
        <w:pStyle w:val="PreformattedText"/>
        <w:bidi w:val="0"/>
        <w:jc w:val="left"/>
        <w:rPr/>
      </w:pPr>
      <w:r>
        <w:rPr/>
        <w:tab/>
        <w:t>compressed into one word</w:t>
      </w:r>
    </w:p>
    <w:p>
      <w:pPr>
        <w:pStyle w:val="PreformattedText"/>
        <w:bidi w:val="0"/>
        <w:jc w:val="left"/>
        <w:rPr/>
      </w:pPr>
      <w:r>
        <w:rPr/>
        <w:tab/>
        <w:t>Parameters</w:t>
        <w:tab/>
        <w:t>: 6-250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: 3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-3. Result Code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 Form                                </w:t>
        <w:tab/>
        <w:tab/>
        <w:t xml:space="preserve">           </w:t>
        <w:tab/>
        <w:t xml:space="preserve">        Long Form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ab/>
        <w:tab/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ab/>
        <w:tab/>
        <w:tab/>
        <w:tab/>
        <w:tab/>
        <w:t>CONNECT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ab/>
        <w:tab/>
        <w:tab/>
        <w:tab/>
        <w:tab/>
        <w:t>RING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ab/>
        <w:tab/>
        <w:tab/>
        <w:tab/>
        <w:t>NO CARRIER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ab/>
        <w:tab/>
        <w:tab/>
        <w:tab/>
        <w:tab/>
        <w:t>ERROR</w:t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ab/>
        <w:tab/>
        <w:tab/>
        <w:tab/>
        <w:tab/>
        <w:t>CONNECT 1200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ab/>
        <w:tab/>
        <w:tab/>
        <w:tab/>
        <w:tab/>
        <w:t>NO DIALTONE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ab/>
        <w:tab/>
        <w:tab/>
        <w:tab/>
        <w:tab/>
        <w:t>BUSY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ab/>
        <w:tab/>
        <w:tab/>
        <w:tab/>
        <w:tab/>
        <w:t>NO ANSWER</w:t>
      </w:r>
    </w:p>
    <w:p>
      <w:pPr>
        <w:pStyle w:val="PreformattedText"/>
        <w:bidi w:val="0"/>
        <w:jc w:val="left"/>
        <w:rPr/>
      </w:pPr>
      <w:r>
        <w:rPr/>
        <w:tab/>
        <w:tab/>
        <w:t>9</w:t>
        <w:tab/>
        <w:tab/>
        <w:tab/>
        <w:tab/>
        <w:tab/>
        <w:tab/>
        <w:t>CONNECT 0600</w:t>
      </w:r>
    </w:p>
    <w:p>
      <w:pPr>
        <w:pStyle w:val="PreformattedText"/>
        <w:bidi w:val="0"/>
        <w:jc w:val="left"/>
        <w:rPr/>
      </w:pPr>
      <w:r>
        <w:rPr/>
        <w:tab/>
        <w:tab/>
        <w:t>10</w:t>
        <w:tab/>
        <w:tab/>
        <w:tab/>
        <w:tab/>
        <w:tab/>
        <w:tab/>
        <w:t>CONNECT 2400</w:t>
      </w:r>
    </w:p>
    <w:p>
      <w:pPr>
        <w:pStyle w:val="PreformattedText"/>
        <w:bidi w:val="0"/>
        <w:jc w:val="left"/>
        <w:rPr/>
      </w:pPr>
      <w:r>
        <w:rPr/>
        <w:tab/>
        <w:tab/>
        <w:t>11</w:t>
        <w:tab/>
        <w:tab/>
        <w:tab/>
        <w:tab/>
        <w:tab/>
        <w:tab/>
        <w:t>CONNECT 4800</w:t>
      </w:r>
    </w:p>
    <w:p>
      <w:pPr>
        <w:pStyle w:val="PreformattedText"/>
        <w:bidi w:val="0"/>
        <w:jc w:val="left"/>
        <w:rPr/>
      </w:pPr>
      <w:r>
        <w:rPr/>
        <w:tab/>
        <w:tab/>
        <w:t>12</w:t>
        <w:tab/>
        <w:tab/>
        <w:tab/>
        <w:tab/>
        <w:tab/>
        <w:tab/>
        <w:t>CONNECT 9600</w:t>
      </w:r>
    </w:p>
    <w:p>
      <w:pPr>
        <w:pStyle w:val="PreformattedText"/>
        <w:bidi w:val="0"/>
        <w:jc w:val="left"/>
        <w:rPr/>
      </w:pPr>
      <w:r>
        <w:rPr/>
        <w:tab/>
        <w:tab/>
        <w:t>16</w:t>
        <w:tab/>
        <w:tab/>
        <w:tab/>
        <w:tab/>
        <w:tab/>
        <w:tab/>
        <w:t>CONNECT 19200</w:t>
      </w:r>
    </w:p>
    <w:p>
      <w:pPr>
        <w:pStyle w:val="PreformattedText"/>
        <w:bidi w:val="0"/>
        <w:jc w:val="left"/>
        <w:rPr/>
      </w:pPr>
      <w:r>
        <w:rPr/>
        <w:tab/>
        <w:tab/>
        <w:t>17</w:t>
        <w:tab/>
        <w:tab/>
        <w:tab/>
        <w:tab/>
        <w:tab/>
        <w:tab/>
        <w:t>CONNECT 38400</w:t>
      </w:r>
    </w:p>
    <w:p>
      <w:pPr>
        <w:pStyle w:val="PreformattedText"/>
        <w:bidi w:val="0"/>
        <w:jc w:val="left"/>
        <w:rPr/>
      </w:pPr>
      <w:r>
        <w:rPr/>
        <w:tab/>
        <w:tab/>
        <w:t>18</w:t>
        <w:tab/>
        <w:tab/>
        <w:tab/>
        <w:tab/>
        <w:tab/>
        <w:tab/>
        <w:t>CONNECT 57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3         </w:t>
        <w:tab/>
        <w:tab/>
        <w:tab/>
        <w:tab/>
        <w:tab/>
        <w:t>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4          </w:t>
        <w:tab/>
        <w:tab/>
        <w:tab/>
        <w:tab/>
        <w:tab/>
        <w:t>FC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5         </w:t>
        <w:tab/>
        <w:tab/>
        <w:tab/>
        <w:tab/>
        <w:tab/>
        <w:t>DATA</w:t>
      </w:r>
    </w:p>
    <w:p>
      <w:pPr>
        <w:pStyle w:val="PreformattedText"/>
        <w:bidi w:val="0"/>
        <w:jc w:val="left"/>
        <w:rPr/>
      </w:pPr>
      <w:r>
        <w:rPr/>
        <w:tab/>
        <w:tab/>
        <w:t>40</w:t>
        <w:tab/>
        <w:tab/>
        <w:tab/>
        <w:tab/>
        <w:tab/>
        <w:tab/>
        <w:t>CARRIER 300</w:t>
      </w:r>
    </w:p>
    <w:p>
      <w:pPr>
        <w:pStyle w:val="PreformattedText"/>
        <w:bidi w:val="0"/>
        <w:jc w:val="left"/>
        <w:rPr/>
      </w:pPr>
      <w:r>
        <w:rPr/>
        <w:tab/>
        <w:tab/>
        <w:t>46</w:t>
        <w:tab/>
        <w:tab/>
        <w:tab/>
        <w:tab/>
        <w:tab/>
        <w:tab/>
        <w:t>CARRIER 1200</w:t>
      </w:r>
    </w:p>
    <w:p>
      <w:pPr>
        <w:pStyle w:val="PreformattedText"/>
        <w:bidi w:val="0"/>
        <w:jc w:val="left"/>
        <w:rPr/>
      </w:pPr>
      <w:r>
        <w:rPr/>
        <w:tab/>
        <w:tab/>
        <w:t>47</w:t>
        <w:tab/>
        <w:tab/>
        <w:tab/>
        <w:tab/>
        <w:tab/>
        <w:tab/>
        <w:t>CARRIER 2400</w:t>
      </w:r>
    </w:p>
    <w:p>
      <w:pPr>
        <w:pStyle w:val="PreformattedText"/>
        <w:bidi w:val="0"/>
        <w:jc w:val="left"/>
        <w:rPr/>
      </w:pPr>
      <w:r>
        <w:rPr/>
        <w:tab/>
        <w:tab/>
        <w:t>49</w:t>
        <w:tab/>
        <w:tab/>
        <w:tab/>
        <w:tab/>
        <w:tab/>
        <w:tab/>
        <w:t>CARRIER 7200</w:t>
      </w:r>
    </w:p>
    <w:p>
      <w:pPr>
        <w:pStyle w:val="PreformattedText"/>
        <w:bidi w:val="0"/>
        <w:jc w:val="left"/>
        <w:rPr/>
      </w:pPr>
      <w:r>
        <w:rPr/>
        <w:tab/>
        <w:tab/>
        <w:t>50</w:t>
        <w:tab/>
        <w:tab/>
        <w:tab/>
        <w:tab/>
        <w:tab/>
        <w:tab/>
        <w:t>CARRIER 9600</w:t>
      </w:r>
    </w:p>
    <w:p>
      <w:pPr>
        <w:pStyle w:val="PreformattedText"/>
        <w:bidi w:val="0"/>
        <w:jc w:val="left"/>
        <w:rPr/>
      </w:pPr>
      <w:r>
        <w:rPr/>
        <w:tab/>
        <w:tab/>
        <w:t>51</w:t>
        <w:tab/>
        <w:tab/>
        <w:tab/>
        <w:tab/>
        <w:tab/>
        <w:tab/>
        <w:t>CARRIER 12000</w:t>
      </w:r>
    </w:p>
    <w:p>
      <w:pPr>
        <w:pStyle w:val="PreformattedText"/>
        <w:bidi w:val="0"/>
        <w:jc w:val="left"/>
        <w:rPr/>
      </w:pPr>
      <w:r>
        <w:rPr/>
        <w:tab/>
        <w:tab/>
        <w:t>52</w:t>
        <w:tab/>
        <w:tab/>
        <w:tab/>
        <w:tab/>
        <w:tab/>
        <w:tab/>
        <w:t>CARRIER 14400</w:t>
      </w:r>
    </w:p>
    <w:p>
      <w:pPr>
        <w:pStyle w:val="PreformattedText"/>
        <w:bidi w:val="0"/>
        <w:jc w:val="left"/>
        <w:rPr/>
      </w:pPr>
      <w:r>
        <w:rPr/>
        <w:tab/>
        <w:tab/>
        <w:t>66</w:t>
        <w:tab/>
        <w:tab/>
        <w:tab/>
        <w:tab/>
        <w:tab/>
        <w:tab/>
        <w:t>COMPRESSION CLASS 5</w:t>
      </w:r>
    </w:p>
    <w:p>
      <w:pPr>
        <w:pStyle w:val="PreformattedText"/>
        <w:bidi w:val="0"/>
        <w:jc w:val="left"/>
        <w:rPr/>
      </w:pPr>
      <w:r>
        <w:rPr/>
        <w:tab/>
        <w:tab/>
        <w:t>67</w:t>
        <w:tab/>
        <w:tab/>
        <w:tab/>
        <w:tab/>
        <w:tab/>
        <w:tab/>
        <w:t>COMPRESSION V.42BIS</w:t>
      </w:r>
    </w:p>
    <w:p>
      <w:pPr>
        <w:pStyle w:val="PreformattedText"/>
        <w:bidi w:val="0"/>
        <w:jc w:val="left"/>
        <w:rPr/>
      </w:pPr>
      <w:r>
        <w:rPr/>
        <w:tab/>
        <w:tab/>
        <w:t>69</w:t>
        <w:tab/>
        <w:tab/>
        <w:tab/>
        <w:tab/>
        <w:tab/>
        <w:tab/>
        <w:t>COMPRESSION NONE</w:t>
      </w:r>
    </w:p>
    <w:p>
      <w:pPr>
        <w:pStyle w:val="PreformattedText"/>
        <w:bidi w:val="0"/>
        <w:jc w:val="left"/>
        <w:rPr/>
      </w:pPr>
      <w:r>
        <w:rPr/>
        <w:tab/>
        <w:tab/>
        <w:t>70</w:t>
        <w:tab/>
        <w:tab/>
        <w:tab/>
        <w:tab/>
        <w:tab/>
        <w:tab/>
        <w:t>PROTOCOL:NONE</w:t>
      </w:r>
    </w:p>
    <w:p>
      <w:pPr>
        <w:pStyle w:val="PreformattedText"/>
        <w:bidi w:val="0"/>
        <w:jc w:val="left"/>
        <w:rPr/>
      </w:pPr>
      <w:r>
        <w:rPr/>
        <w:tab/>
        <w:tab/>
        <w:t>77</w:t>
        <w:tab/>
        <w:tab/>
        <w:tab/>
        <w:tab/>
        <w:tab/>
        <w:tab/>
        <w:t>PROTOCOL:LAPM</w:t>
      </w:r>
    </w:p>
    <w:p>
      <w:pPr>
        <w:pStyle w:val="PreformattedText"/>
        <w:bidi w:val="0"/>
        <w:jc w:val="left"/>
        <w:rPr/>
      </w:pPr>
      <w:r>
        <w:rPr/>
        <w:tab/>
        <w:tab/>
        <w:t>80</w:t>
        <w:tab/>
        <w:tab/>
        <w:tab/>
        <w:tab/>
        <w:tab/>
        <w:tab/>
        <w:t>PROTOCOL: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