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/14/88 - Submitted by the "Limited Release Software 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03/2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10/22/88 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07/07/90  KG, to add additional info for 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07/14/91  Note to developers added by Jim Harrer/Musta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.SYS file to be used as a STANDARD for ALL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format has been laid out and will be presented to ALL BB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establish a national standard for door progra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AUTHORS: I urge you to consider this STANDARD with respect for your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y support authors. Come on guys, make life EASY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BIG 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ried to include EVERYTHING a 3rd party DOOR author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YSOPS with the look and feel they want from an onl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same time keeping things plain and simple to eas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facing programs with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format is intended to be a "read-only"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it could be written again) because most BBS's have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file they use for re-entering the system with (PCBoa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) which is harder to read in, and change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ormat, once established, wouldn't need to be chang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of the BBS software gets released and this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the demand for more info being made available in the BBS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us making life easier for both parties. If ther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format that your BBS software may not b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, a DEFAULT value has been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G,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DOES treat this file as Read/Write since GAP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any use for a Door File. GAP will re-read the DOOR.SY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a door. But not all fields are re-read. Only tho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arked with an '*' will be read by GAP when a call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ading this file, you should not go into an EOF loo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you should not read until you encounter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should read what you KNOW is there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end of the file without forcing all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Jim Har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WILDCAT! release 3, we will begin supporting thi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y creating this file in the \WC30\WCWORK\NODEx (x 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We will NOT read this file back in.  If DOORS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ers variables, then the door author should refer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ang Software will not support any future changes to DOOR.SY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uthors must regard this DOOR.SYS as a "Standard" and not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it in any way.  DOOR authors can be assured we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in the future.  Any changes we need to make will be don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other BBS authors will join us in agreement of no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nges to DOOR.SY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:             &lt;-- Comm Port - COM0: =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&lt;-- Baud Rate - 300 to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&lt;-- Parity - 7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&lt;-- Node Number - 1 to 99                    (Default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            &lt;-- DTE Rate. Actual BPS rate to use.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-- Screen Display - Y=On  N=Off             (Defaul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-- Printer Toggle - Y=On  N=Off             (Defaul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-- Page Bell      - Y=On  N=Off             (Defaul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-- Caller Alarm   - Y=On  N=Off             (Defaul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er        &lt;-- Use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ville, Tx.   &lt;--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221-7814      &lt;--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221-7814      &lt;-- Work/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&lt;-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        *&lt;-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6              &lt;-- Total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4/88          &lt;-- Last Da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0              &lt;-- Seconds Remaining THIS call (for those that partic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          &lt;-- Minutes Remaining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                &lt;-- Graphics Mode - GR=Graph, NG=Non-Graph, 7E=7,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      &lt;--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-- User Mode - Y = Expert, N =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,4,5,6,7     &lt;-- Conferences/Forums Registered In  (ABCDE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&lt;-- Conference Exited To DOOR From   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1/99          &lt;-- User Expiration Date             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&lt;-- User File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-- Default Protocol - X, C, Y, G, I, 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*&lt;-- Tot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*&lt;-- Tot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*&lt;-- Daily Download "K"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            &lt;-- Daily Download Max. "K"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2/88          &lt;-- Caller's Birthdate                             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GAP\MAIN       &lt;-- Path to the MAIN directory (where User File is)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GAP\GEN        &lt;-- Path to the GEN directory                      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       &lt;-- Sysop's Name (name BBS refers to Sysop as)     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              &lt;-- Alias name                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5             &lt;-- Event time                        (hh:mm)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-- If its an error correcting connection (Y/N)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&lt;-- ANSI supported &amp; caller using NG mode (Y/N)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-- Use Record Locking                    (Y/N)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&lt;-- BBS Default Color (Standard IBM color code, ie, 1-15)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*&lt;-- Time Credits In Minutes (positive/negative)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7/90          &lt;-- Last New Files Scan Date          (mm/dd/yy)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32             &lt;-- Time of This Call                 (hh:mm)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:30             &lt;-- Time of Last Call                 (hh:mm)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&lt;-- Maximum daily files available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*&lt;-- Files d/led so far today  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6            *&lt;-- Total "K" Bytes Uploaded  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29            *&lt;-- Total "K" Bytes Downloaded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ucker     &lt;-- User Comment              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&lt;-- Total Doors Opened        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3             &lt;-- Total Messages Left       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 Each line is STRAIGHT ASCII TEXT with a CR/LF at the end.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marked with an '*' will be re-read in GAP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Greer, the author of this Universal Specification,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be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