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Though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1. Opps! If you wanted to use this to generate a HELL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erase your goodbye screen. 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1. Added line in cfg file to give option for adding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1. I really fixed that start over bu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1. Fixed a bug that wouldn't start fil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pressed Code significantly! About 2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1.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