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TUNE COOKIE 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95  - Fortune Cookie 1.0 released.  To overwhelming app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95 - Version 1.5 released.  Only one change. Now the SCORE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utomatically be deleted every month.  Thi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tra line has been added to your CFG file.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s present, the Scores.bbs file will be dele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lay of every month. If 0 is present, it will not b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