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W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       M  M          W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M   M    M           W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M      M            W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W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W   W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 W W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I K E           W   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 TRIVIA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ble Trivia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CCod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LDCAT!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and Other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V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is WCCode program, and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ther than it will take up space on a hard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ccept any and all consequences of it's us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, Mike Wilson, and his agents/distributors/beta site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hat may occur.  This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for many hours, and nothing out of the ordinar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d in its' unaltered condition. 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, decompile, take apar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program.  You as a user and/or SysOp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hallenge Trivia (c) Bible on your BBS, within the agreed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rty (30) days.  After 30 days, you must either obtain a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author or an authorized distribution site or remov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(c) from your system.  Demo keys are only good for perio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 and will be issued only once to a registered WILDCAT!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Bible (c)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all one of the Sites to get a Demo key or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 the SITES.DOC file for a list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well worth the call your users will love the ga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MUMBO-JUMBO OUTA THE WAY. 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- The Concept, Thoughts, and Other Pertinent Inf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a few questions.   The first ques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is why you can't have a 100 Mhz Pentium, 20 Gig HD, 7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and a house just for the BBS.  Well, how am I supposed to know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however is what Challenge Trivia can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can build your BBS usership due to increas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can increase overall community interes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t can provide you with sometimes important, always informativ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flavors enjoy a challenge.  We enjoy the feeling of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others and proving that we have learned things throug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llenge Trivia will provide them with the opportunit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ledge, and it will do 2 other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will make the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reward them for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CX          - Main executable program that WILDCAT! will c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STA          - Created and maintainted by the game.  Its'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keep track of player rankings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of deleting players within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SYSP.DAT          - Email that will be sent to you when a us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It's hardcoded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IN          - Last winner's name and prize.  Maintain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CFG          - This file can be maintained by DOS Edi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PLA          - Maintains the player stats and limit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Leave it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NXT          - Keeps track of what question is next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DOC          - Duh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- To get your registered key.  Don't leave it b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401           - Wildcat 4.01 Version of *.WCX file  just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BIBL.WCX after Deleting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.WIN             - This file is created by the game at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of a game. it is for your use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standings when the game ended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award prizes to more than jus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LOC.DAT          - File created by Challenge Trivia,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ed out users if you us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reated and maintained by Challenge Trivia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Pretty cool.  The game is pretty much "hands off" for the Sys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the SysOp to do other things.  The game will res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ased on your ending date of the game, will end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reen, send you a letter and clear off all of the old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0 seconds to answer a question.  Not too bad.  Usu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known within 30 seconds, it will not be known with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-now, looking in the almanac is not nice...&lt;G&gt; )  Correct answ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he ladder, and missed questions will move em back dow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estions will have to call back the following da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bumped down the ladder by another player, the "bumpe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etter by Challenge Trivia informing them they were slamm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pefully develop a friendly competition among your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flame-fest.  It should maintain an interest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me serious competition and it should also introduc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ther.  On a lighter note, for your users who never receive an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w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 now in version 1.4 and higher the game will the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can get into the game, a display file tells who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hat they have won. and it will say that the sysop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update the next games priz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then just reset the game ending dat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rize information if needed, and the game will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s it usually does. The sysops name is no longer ad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player standings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lt this could discorage play if user thought the sysops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zes were involved.  Understandabl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version 1.4 is the abilety to lock out a user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needed, but you could use it for a couple of purposes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ck out winning players to give others a chance, or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out a problem player.  this option is availabl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is prety much self explanitory once you go to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it 1 to enter a user ID # of the player you wish to 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ption 2 to remove a locked out player.  and number 3 sav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d exits. when a locked out player trys to enter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ame message a player gets when he/she trys to play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i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               &lt;Duh&gt; (Must be ALL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                      &lt;Ending Date of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izza                 &lt;Line 1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e Cream             &lt;Line 2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              &lt;Line 3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                      &lt;Date game last 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7.bbs  &lt;Standing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&lt;Sysop Security Pro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 menu, you will be able to edit these settings and sa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VERY important.  It MUST be MM/DD or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Unzip the file to a directory of your choosing and then move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WILDCAT! home directory by typing  "move chal*.* c:\wildc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tleast these 3 files Chalbibl.wcx, Chalbibl.cfg Chalbib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Go to your WILDCAT! home directory and ente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elect a menu you would like to install CHALBIBL.WCX to and arrow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comman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t INSERT and select a letter to execute the game.  (I use the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Select DESCRIPTION and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elect COMMAND TYPE and hit F2 in order to choose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Select PARAMETERS and enter the name of the program, CHALBIB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Hit F10 and it wi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Say to yourself, "Hey Mike, pretty neat and qu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 Remember to edit the CHALBIBL.CFG file so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You will need to edit your name and BBS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 that is encoded with the program is fairly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keep things fresh and up to date, I will try to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 3 month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New Versions of the game are being put together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ject mater.   BIBLE TRIVIA and STAR TREK TRIVIA  we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new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want to submit quesions on a particular subjec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ifetime of free upgrades!  (my lifetime or yours, so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nlimited support through my BBS or one of my 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will run one of the best online trivia gam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hallenge Trivia.  I hope you and your us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ook forward to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yne Lauton Systems Software BBS (414-383-7507)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oard as a distribution site, and for writing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Berkowitz My Co-Sysop, and Mike Hughes at Upw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8-552-8730)  both of them providing some Exciting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coming u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Thanks to the poeple who have Beta Tested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CCode and WILDCAT! are the property of Mustang Software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