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Changes Added some new questions to the database and re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s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plan on going to Annihilator (WC5) I will be suppor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x and Wildcat 5.x . there will be a slight a rewr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 version the code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Changes in this version, just updated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 have a copy of the program that keeps track of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is will allow me to make the game a little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wea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plan on going to Annihilator (WC5) I will be suppor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x and Wildcat 5.x . there will be a slight a rewr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 version the code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hanges to Bible and Trek Versions in appearance,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.  100 new questions in General Version. Still awa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Bible Version, and the next release of Trek will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ustomized items to game. customizable rules screen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creen can be displayed from the gam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now send a letter to the user they have bumped down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if they don't send a letter a generic one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able conference for all games messages to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 a door screen which can be toggled off or on by sysop. NO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a couple of misc bugs, updated site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major upgrade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game repeating same bunch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rain charlie horse of mine in the securit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dded 200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Rip Graphics compati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Main Menu for easy navigation through the game. will allo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prize display and prises won now nicely centered in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display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low baud rate (9600 and lower) users getting 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 questions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ortions of Challenge Star Trek and Challenge Bible, wa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on thes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ach me for support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INTERSTATE.METRONET.COM  before 07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NTRSTATE.COM after 07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w FTP the latest version On the Internet, see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