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WILSON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s conceived, designed and authored by Mike Wilson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thorized distribution s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uly 14, 1995 817-382-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ly 14, 1995  817-243-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4.1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Challenge Trivia and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:  WIL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: Mike@NTRSTAT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4-383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K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:  WILDNET  (Networ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NET   (Networ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obtain a key file from Systems Softwar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 either a 30 day demo or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 (Latest version only n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 at 214-754-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ightech.iadf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