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Cat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JANUARY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the drawing 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6.0 is now on the drawing board which will be a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at!  It will have all of the same features and mo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operational in Windows95 and WindowsNT. 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ally been released, it will be made available in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for all you Windows311 fans.  One important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dded that everyone has been asking for is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e ranges (swap the same screen for multiple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91 CalCat no longer expires but has disabled func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have to call long distance to get tempera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.  Unregistered users look for significantly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 This version DOES NOT affect th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SE FEATURES ARE ON HOLD UNTIL AFTER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ATEST VERSION OF CALCAT.  CALCAT FOR WINDOWS95 AND WINDOWS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on the drawing board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lobal function for swa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o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sive Canadian holiday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ilt in utility for intertranslation between ALL BB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that are listed.  (major project, may take a wh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90 Finally fixed a problem that didn't allow you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holidays, a minor problem we were unaware o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months (Thanks Janet 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move the clear and pause screen code functions to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 so each may be independently controlled. 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menus with no clear or pause and at the same time,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s with the clear a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wap menu where target file numbers used to b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put the actual target filename so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s what is where.  (Thanks Adrian 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menu that cosmetically malfunctions when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.81 Extended the clear and pause screens fields from length of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length of 30.  This gives user the ability to add long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op and bottom lin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LS@@NOPAUSE@@NOSTOP@ on top and @PAUSE@@07@ on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8  We finally eliminated the idea of having BBS packa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into the system.  In place of this, we hav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ear screen and pause screen codes as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no matter what BBS package the user ha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7  Eliminated 3 BBS packages from list that contained incomple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uch as clear screen and pause codes.  Add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 BBS package and Celebrity BBS to list.  Added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user may now configure which line number pause code is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6  Skipped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.5  Several cosmetic fixes.  Added a new feature tha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ing stage.  Please bear with it.  We have added a new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which if activated adds a "@CLS@" to line #23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screen.  We need major input as what to do with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s line 23 the right place fo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hould we delete everything after that li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s the pause inserted as a whole new line or sh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ut on top of an existing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us feedback.  All of the source code is now in on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so as to make any and all adjustments/fixe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.  In the past we were plagued with the source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laces caus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.4  RIP is now fully functional!!!  Complete control over the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, &amp; RIP graphic screens.  Minor programmin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.3  New v5.3 release 6/9/94 Apparently there was an error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 tried to add more than 15 additional holidays.  Oop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caused by poor judgement on my part and has sinc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ultiple path capability is now functional.  The sourc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ins the same...but the target path is now taken care of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vidual basis from each target file menu.  This allows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be swapped to multiple locations.  Minor repair was do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I database.  By brothers name was finally added to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...he has done most of the work since CalCat's conv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bo Pascal back in December.  A new option to change the hol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extension name has been added.  This is for those who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ANSI version of holid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.2  One minor change was made to the code...  Now, instead of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target file matrix of 10x20, it has been expanded to 20x1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gives you many more options for using CalCat! as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swapper on non-holiday days.  Two minor bug fixes we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.1  Because more and more users are using CalCat! as their POSTCALL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swapper, I took out the little beeper that rings ever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at! is run.  CalCat! is now compatible with RBBS, this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usable with six different BBS packages,  Yes!!  On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where the top bar is written to top of screen, I too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prietary Wildcat color codes for the other BBS users. 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now be gray.  No big deal, right??  Fixed a bug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o decided to store the holiday screens in the unzipped forma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w NOT erase the holiday screen once run. (o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.0  CalCat! has been completely reprogrammed in Turbo Pascal. 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outines in the previous versions were mixed languages and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system lockups.  The new version is about 2 to 3 time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more efficient than before.  Improved windowing contro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base program with a few neat features.  Added a very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ing utility  which took the place of the old and f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utine.  A conversion utility has finally been crea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tility will completely convert versions 4.0 to 4.6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ially convert versions 3.0 to 3.7.  The install utilit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care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would like to thank by brother Chad for insights a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ring this change of CalCat!.  It was him who I convin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roduce the old code into something that is reliable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ers have been phenominal in the support and the pat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se difficul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at! now has BBS support at 612-686-810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story of Cal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0  Started out just as a small rotation program with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8 legal  holidays.  Included New Years Day, Christma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lentine Day, Easter, Thanksgiving, Independence Da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loween and Memorial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1  Added a few extra holidays.  At this point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s  still only being  used on my own BBS.  Decid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rove it and offer it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2  This was a  major restructure of the program.  I add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1 more holidays, created a user document, and cre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ogram that configures the .CFG file. (CCFIG.EXE)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ersion was the first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3  No major changes.  This was a bug fix version.  When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d finished  with  version 1.2, two lines of code g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witched in the source which was a fatal mistake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aborted unless  by CHANCE your two path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.  All this was fixed and looks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4  No major changes.  Rewrote the doc files  and finish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testing on a Twin Cities BBS.  All goe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5  Personal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6  Major  restructure of  holiday  finding algorithm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ld version proved to be not so reliable.  Wrote a ne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liday finding algorithm that proved to 100% reli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orough testing. Also, with new algorithm, it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nd a holiday regardless  of the year.  Added 12 m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lidays.  On registered versions, a credits line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written on swapped screen has been eliminated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ught the first legal copyright of CalCat!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7  This is exactly  the same as version 1.6, however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for registered user who want to use ANSI instead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t @ color codes. This was due to popular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8  Added 25 more holidays. Total number of holidays to 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more to c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9  This will be the ANSI version of version 1.8.  Ha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0  Added 40 holidays to  bring the total to 102.  In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sion,  all holidays can  be turned on or off.  Al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ed the option  of adding  holidays.  They had to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holidays, varying holidays wouldn't work. 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listing utilities added for the first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1  This was a bug fix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2.2  This was a release with new expiration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2.3  Modified the screen output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4 through 2.9 have been skip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0  Complete restructure of  format including:  Put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iday data into a data file.  Additional screen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wapped in randomly or sequentially on  non-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s. Created a new database utility to manage 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.  Added a  new key  system for easy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ed the .CFG file into a .INI style of fil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routines were given a dramatic facel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1  Personal rel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2  Added feature allows the holiday screens to be st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rchive form.  Can now have up to three 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s at once if there happens to b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iday on a given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3  Bug fix to version 3.2.  The absence of a truncate rout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d unwanted errors.  Non-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4  Bug fix for that ever problem error 6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5  Repaired a few known bugs, such 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d not check the syntax of target files so an error 64 m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resulted if not carefu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oing swap on non-holiday days with multiple target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one targetfile would be copied t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oing multiple swaps using random sequence, screens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 if screens in .DAT were less than target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6  Due to popular demand, the bell that rang on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was added to registered versions.  Apparantly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like to hear there event going off in the midd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7  This was a minor bug fix to version 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4.0�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n expanded swapper to the system that allows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of 10 different locations that each have their ow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 to 20 screens to swap from.  Each location will hav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including On/Off toggle, holidays, and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dded was an easy to use menuing system for all data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CALCAT.INI file which is now incorperated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file versus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(RIP) support has been added.  Everything is i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tioning at authors end, however, this op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y so please be patient.  I am continually seaking ad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to operate this option.  Graphic (RIP) is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nl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wapping as promised has been eliminated from the CalCa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and a complete full featured screen swapper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is near comple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0  Bug fix to v4.0�.  Neve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1  Bug fix to v4.0.  Released only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2  Bug fix to v4.1.  Released only lo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3 Bug fix to v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hat a system with no mouse driver installed at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locked the system.  This has been fixed.  Elimina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BLEM" of CalCat! erasing needed display screens.  Fo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register, I added the option to completely edit and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at.DAT file as long as any modified .DAT fil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t ALL.  Freed up some stack space that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d unwanted program ab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5 I forgot the new changes, but there was a good reaso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6 is a minor bug fix to version 4.5.  Fixed the problem of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ing able to leave the swap list blank.  This stop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cing of the CALCAT.BBS screen to be copied on non-holid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for those who have not setup their own swa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xed a color problem in the swap screen input box.  Appea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blacked out with no color.  This has sinc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of this product is only $12.00 and will give you exclus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of the product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1) You will be given a key that will identify you as a registered us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at! which will allow you to use it within certain  *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2) You will be eligible to receive updates for free (excluding costs s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ostage, shipping materials, and long distance f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guidelines are set forth as follows:  CalCat! is (c) Copyrighted 1995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Bart Flentje.  It has been registered with the United States Library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gress  as such.  It  is unlawful to  duplicate  and/or  distribute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 package without the express written  consent of its author.  O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ed to this  product, the same  guidelines must be followed.  Also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registered the user recognizes that he/she is only a licenced us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duct  and he/she  is not the  owner of  this property.  The auth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tains ownership and  rights of this software  package at all tim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 revoke privileges  of use if found  necessary.  If  a user  uses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uct, he/she may  use only one  working copy at once.  If multiple n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's are part of a  system, then  one copy may be run on each nod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f, and only if, the systems all reside in the same buil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