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is currently $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this form, print it and send it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ty Lick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22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252-1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cheques/money orders payable to Rusty Lickliter. If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doing this, email me at rusty@ka.net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nswer any questions you may have.  PLEAS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the name correctly or your cheq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NOTE]  Your name and  your BBS name is vital for thi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need to spell it the way you want it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italization is importan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CUT HER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6 MooC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ould you like to receive your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Email - fastest Attachment(address i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Snail Mail - slowest (postal service)3.5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Call My BBS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enclosed   [  ] $5       More: $__ (do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_________________________ email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 FidoNet Address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 Home Ph. #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_________________________ BBS Ph.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  If you want to call my bbs and pick up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Bye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prompted you to register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ign the following to receiv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 _________________________ (Your Name), state that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s correct.  On receiving my registered versi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hare it with anyone in any form.  Should any of the above be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ould I give out the registered version, I will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_____________________  Dat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gn in 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CUT HER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-=--=--=--=--=--=--=--=--=--=--=--=--=--=--=--=--=--=--=--=--=--=--=-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register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-=--=--=--=--=--=--=--=--=--=--=--=--=--=--=--=--=--=--=--=--=--=--=--=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oC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pyright(c)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