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Blaster!  Ver: 4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9 N.W 43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. Lauderdale, Fl.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 954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954-733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:   954-735-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Blaster! By Hughes Technologies, Inc. 08/13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terBlaster! Allows You To Broadcast Messag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WildCat 4.xx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 all warranties relating to MasterBlaster!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Hughes Technologies, Inc. Will not be held liable for any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Direct Or Indirect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reason. Users of MasterBlaster! bear all risk as to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Blaster! is NOT in the "Public Domain". 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a Shareware product.  As such, it is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. Users are licensed to operate MasterBlaster!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s for the purpose of test and evaluation.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in regular use on the user's Personal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Hughes Technologies, Inc.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MasterBlaster! By Sending The Enclosed MBORDER.FR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oney Order In The Amount Of $25.00 (U.S. Currency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 Or Call HugoNet! BBS With Credit Card And We Will Cu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On-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Discover, American Express, Diners Club &amp;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Only Accessed Via Sysop Menu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One Message To All Us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rst &amp;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A Sel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Same Message To Differ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From Field = Sysop(s)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Alias Selected. I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From = Sysop(s)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Message To Users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less Alia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irthdayBlast! (Event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last Any ASCII, ANSI and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s From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pdates New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Bla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Tested On WildCat! Ver: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Sender Toggle (Real Or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ser   Toggle (Real Or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FileBlast! (Event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:              1).... Unzip BLAST421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 4.x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.... Run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Down To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.... With Menu Bar Selec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.... Scroll Menu Bar Down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.... Press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Menu Ite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di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Edit Menu Ite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lection key  :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escription    : [M]........MasterBlaster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mand type   : Run wcCODE prog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arameters     : BLAST.WC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2 Pick                        F10 D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.... Install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Friendly MasterBlaster! Expl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[M] At Sysop Menu To Star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nical Support: Hugo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54)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: Support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sterBlaster! Will Allow Sysop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thdayBlast! To Run As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s A Scheduled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Your User Database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Birthday, Upon Locating Su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Will Blast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e File: BIRTHDAY.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s Sysop May Edit This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 Direc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o What Conference,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 To Install As An Event Type 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Sat 08/13/96 9:3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- No sysop page          [ 8] -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Reset quick stats      [ 9] -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Run a batch file       [10] -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No page system wide    [11] -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Sysop page ok          [12] - System wide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Set DOS next flag      [13] - System wide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- Page system wide ok    [14] -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5] - Nod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 or [ENTER] to abort?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 to ru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ourly  : run every 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ily   : run on specified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nthly : run on a specified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arly  : run on a specified dat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[H D M Y A]?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exible - Execute during non-busy flex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     - Execute after call nearest to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     - Execute at schedule time, forc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?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event [01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script file to execute [C:\WC40\BLAST.WCX B 0 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: B=Birthday, 0=Conference #, N=Non-Public, Y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un wcCODE    SMTWTFS  Soft 1:00am  Sat 08/13/96 9:34am BLAST.WCX B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Sat 08/13/96 9:3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Blaster! BirthdayBlast!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DAY.BLS (1-147 Lines At 79 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SI And @CODES Use Extra Lin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File: MASTER.B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llows Sysops To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Text File Having Any File Nam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ets The Same Requirements As BIRTHDAY.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Type On The First Line Of 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&lt;&lt;Master.B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FILENAME.EXT At This Locat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sterBlaster! Will Allow Sysop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Blast! To Run As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s A Scheduled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Your File Database F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File Areas, With The Exce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Areas You Have Ente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d FABLOCK.LST FileBlast!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ily List Of All Your Fil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Or ANSI Color (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Blast! Will ZIP The File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lace It In The File Area You Pi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r Users Don't Have To Was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Listing Files To Download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Simply Download FILES.ZIP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By FileBlast!. Make Sur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: FABLOCK.LST, If You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What You May Have In A Hidden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BLOCK.LST 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sides In Your WildCat! Ver: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Directory. Please Edit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, As It Blocks All Fil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reas #8 &amp; #14 From Being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tering A File Area To Blo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m In The Same Format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Sample File. Next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py Of PKZIP.EXE In The Nod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Event Will Run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C40\WCWORK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Must, Or FileBlast!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ZIP The FILES.LST Created By FileBla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 Direc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o What File Area FileBlast!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Called: FILE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tall As An Event Type 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Sat 08/13/96 9:3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- No sysop page          [ 8] -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Reset quick stats      [ 9] -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Run a batch file       [10] -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No page system wide    [11] -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Sysop page ok          [12] - System wide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Set DOS next flag      [13] - System wide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- Page system wide ok    [14] -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5] - Nod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 or [ENTER] to abort?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 to ru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ourly  : run every 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ily   : run on specified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nthly : run on a specified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arly  : run on a specified dat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[H D M Y A]?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exible - Execute during non-busy flex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     - Execute after call nearest to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     - Execute at schedule time, forc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?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event [23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script file to execute [C:\WC40\BLAST.WCX F 1 T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: F=FileBlast!, 1=File Area #, T=Plain Text, A=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un wcCODE    SMTWTFS  Soft 23:00pm  Sat 08/13/96 9:34am BLAST.WCX F 1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Sat 08/13/96 9:3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Blaster! FileBlast!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Noticed That MasterBlaster! Will Just Run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BirthdayBlast!, If Your WildCat! USER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upt! This Is By No Means A Fault Of MasterBlaster!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rrect The Problem If This Should Ever Happen,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EPAIR And Fix Your USER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last! Only Likes One (1) Copy Of FILES.ZIP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rea Of Your Choice (Command Lin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Have FILES.ZIP Located In More Tha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re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-You For Selecting MasterBlaster! 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n uucp via telnet, rlogin &amp;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uucp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bbs.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ogin bbs.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