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CTION ONLINE - v1.4 to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AUCTION.WCX over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hanges made were a few pause prompts that didn't be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 They were in for testing and the wrong copy was zi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t out in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 ONLINE - v1.3 TO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install the door from scratch.  Many files changed forma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ptions have been added so converting them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ime than starting fresh.  Just set it up new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ease consult the documentation for setup instructions. 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5 minutes to set it up.  The documentation is only 5-6 pag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won't take long to rea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registration coding has changed in this version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to pick up your new registration code.  If you have c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n your new code will be waiting for you in a messag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 ONLINE - v1.2 TO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2 TO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AUCTION.WCX file over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1 TO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AUCTION.WCX file in this archive over the one you h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 to version 1.1 you simply need to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AUCTION.WCX file over your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check your configuration file to make sure i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lines as outl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