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CTION ONLINE -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tion Online lets your callers try to out-bi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5, 96 Sapph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August 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Scott J. Bradbury of The Coral Ree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 Unique Underwater BBS Experie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Support:  (517) 894-0729 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 1:239/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DISTRIBUTED AS SHAREWARE.  THE PROGRAM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AN ACCESS KEY FOR IT TO OPERATE.  HOWEVER, REGISTRA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-LOCK ALL FEATURES AND REMOVE TIME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GUARANTEED TO DO ABSOLUTELY NOTHING EXCEPT TAK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.  USE IT AT YOUR OWN RISK.  NEITHER THE AUTHOR NOR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INVOLVED IN ITS DISTRIBUTION IS RESPONSIBLE IN ANY WAY,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 RESULTING FROM ITS USE OR MISUSE, DIRECTLY OR 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RISK AS TO THE QUALITY AND PERFORMANCE OF THIS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LY WITH YOU.  SHOULD THE PROGRAM PROVE DEFECTIVE, YOU ASSU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ALL NECESSARY SERVICING, REPAIR OR OTHER DAMAG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PMENT, SOFTWARE, OR OTHER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IS NOT RESPONSIBLE TO YOU FOR DAMAGES, INCLUDING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LIMITED TO, ANY LOST PROFITS, LOST MONIES, OR OTHE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,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ABILITY TO USE (INCLUDING BUT NOT LIMITED TO LOSS OF DAT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EING RENDERED INACCURATE OR LOSSES SUSTAINED BY THIRD PAR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FAILURE OF THE PROGRAM TO OPERATE WITH ANY OTHER PROGRAMS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LOSS EVEN IF YOU HAVE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have any questions or suggestions with this or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software products, you can contact me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.  Many of the ideas incorporated into our program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of feedback by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AL REEF - Personal Support BBS      Fido - 1:239/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1  (517) 894-0729   (300-14,40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2  (517) 894-5052   (300-14,40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3  (517) 894-0413   (300-28,8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I answer my mail daily so you get a fast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 - Calling Node 1 will automatically "trunk hunt" ov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ther nodes if it is busy so there is no need to 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number.  They are listed only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ANG SOFTWARE SUPP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reach me on the Mustang Software Support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frequent their system a few times a week so you will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ply but not as fast as if you call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M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internet address is "BRADBURY@CRIS.COM" and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 a few times a week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but not least, you can reach me via the post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pphir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/o - Scott J. Bradbu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08 N. Golfview Drive  Apt. #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sexville, Michigan  48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STALLATION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 these steps and you will be up and running in a matte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ute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Make a directory named anything you like on any drive. 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all files are kept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 A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opy all the files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Edit the AUCTION.CFG file.  Setup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0000              'Registration Co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        'Number of days to leave posted b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         'S = Subscription Bal. or N = Netmail B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WILDCAT\DISP\   'Directory to hold auction bullet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LO5.BBS         'Name of file to contain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Edit the BID.DAT file.  Setup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of Pepsi           'Item up for B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tt Bradbury          'Name of person with current b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7/05/96                'Date of last bid po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0                    'Amount of b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all mine!          'Comment from last bidder to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Run MakeMenu and add the AUCTION.WCX program to on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.  Or you can rename the file as LOGON1.WCX or LOGON2.WC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all callers will see it when they sign on to your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hoose to use the LOGONx.WCX file you will have to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to your C:\WILDCAT directory and rename it accordingly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files must be located in the same directory as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it!  Just make sure you monitor the screen to see when the b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s been sitting for a period of time as you define.  Then it's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up another auction.  You can setup a new item for auct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auction online door once the winner has been decla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 will recognize you as the Sysop and allow you the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will keep a file called AUCTION.LOG that record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all callers that post a bid.  This allows you to see wh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ting regularly.  Delete the file when it's too big or you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dit the INFOx.HLP files.  The first one is to giv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item up for bid.  The second is for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on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create a file named WINNER.TXT that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ird-party software to have incorporated into your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and directory you have defined in the AUCTION.CFG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information to the program where to run the advertis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dvertisement keeps the item up for bid, the high bid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person who last posted a bid.  This screen will hel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 people that an auction is taking place and to get i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eople have been very helpful in providing sugg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development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mmy Bradbury     - My wife, Co-Sysop, and best fri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an Gano         - Sysop of The Chocolate Mal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517) 686-6974    Beta Testing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undreds of callers on The Coral Reef and The Chocolate Malt BBS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