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GIST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ts by Sapphir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:  The Coral Reef (517) 894-0729  Fido 1:239/6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when filling out this form that you spell your name EXACTLY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it listed in MAKEWILD under "Sysop Name".  Your name is used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ersonal registration number.  Capitalization is not important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n alias name for your Sysop name then please leave both your rea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ias.  ** INDICATE WHICH NAME IS USED IN MAKEWILD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ott Bradbu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nsh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mmy M. Bradbury    (The period after the "M" is important as wel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CHASE and DELIVERY METHO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.S.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send us your registration fee through the U.S. Mail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 3-5 days for us to receive your letter and 3-5 days for 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your registration.  Please check the form as to whether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code mailed to you or left in a message on ou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in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all our BBS and use the online credit card door.  Registration co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e left in a message for you to pick up normally within 24-48 hour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uld you request to have your registration key left to you in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our BBS then you can typically call within 24-48 hours to pick i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time we receive your payment.  (Mail or online ord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ly, if you call to register with our credit card door and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 am online you can page me.  I will be more than happy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 while you fill out the information in the credit card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 ORD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your check, money order or credit card information and this comp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to the follow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APPHIR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/o - Scott Bradbu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808 N. Golfview Drive Apt.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ssexville, Michigan  487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checks or money orders payable in U.S. funds to SCOTT BRADBU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oducts by Sapphir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DATE: 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NAME: ____________________________________________ ALIAS: 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EXACTLY as you have it in Makewil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___________________________________________________ APT. #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: _________________________________ STATE: _____________ ZIP: 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 (VOICE): (______)___________________ PHONE (BBS): (______)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BBS: _________________________________________   # OF NODES: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DONET ADDRESS: ___________________  INTERNET ADDRESS: 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you want to use your real name or alias name for your key? 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ORDERING ]  (Check all that you want to ord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    ] Randomizer         FREE     [    ] Stock Exchange   $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    ] Auction Online     $10      [    ] Mutants          $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TOTAL  . . . . . . . . . . . . . . . . . . . . . . . . . . . $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Add $3 to receive a diskette with the latest version of        $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our products.  (3.5" HD Diskette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SALES TAX  (Michigan residents only.  Add 6.00%)               $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ND TOTAL . . . . . . . . . . . . . . . . . . . . . . . . . . . . . $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PAYMENT METHOD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/Money Order No._____________________________ Enclosed Amt $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CHARGE TO:  MasterCard ___ Visa ___  Discover ___  Expire Date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d Number: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d Issued To: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: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DELIVERY ]   (Check 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 Mail registration code(s)      _____ Leave message on BB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