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I1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1.Wcx - This is for some of you who asked for A.I. to be a 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e .wcx with no menu. This is A.I. only, no HOM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You still need the reg key for it and call the config file ai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g key will work for bot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copy your ai.cfg to ai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out these other great programs (.wcx) I wr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E27.ZIP  : Your Users love LORD? This is just as coo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ALL35.ZIP  : Amatuer Radio call sign lookup program for BuckMaste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IMG19.ZIP : Rip 2.0 Image program - transfers JPG images to you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P 2.0 termi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