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TW Internet Site Li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ntje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TW (4o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358/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WCX program is written and compiled in WCcode 4.20. I've e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contain the ABiTW Internet Site Lister V1.0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4.00 and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LIST.WCX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LIST.DOC  -  What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400.ZIP     -  compiled to run under WC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412.ZIP     -  compiled to run under WC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FTP and WWW Sites. Users can add Sites to the 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ist of FTP or WWW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2 Files when someone enters an FTP or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TP.LST             1.WWW.LST       -   Downloadab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TPSITE.BBS         2.WWWSITE.BBS   -   Online Viewab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MAKEMENU choose a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Run WCcode" and enter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 c:\wcx\sitelis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l out the Registration Form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