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OneLiners 2.2  WcCODE App for WildCat! 4.2x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The Best OneLiner program for WildCat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Just got better with version 2.2*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Love Oneliners 2.2  The FuN OneLiners!  Your Users will Lov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read about registration.  It is just an unbelievable $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OneLiners 2.2 Read on for more information! You can't go wrong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.wcx : The Main Program File.  Place it in your Wildcat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.sec : Edit this file! Control Who/What Sec Level has acces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.cfg : Edit this file! Control What Sec Level has SYSOP acc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.doc : Program Description.  And Other Info. 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.ans : The ANSI File that is displayed everytime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.log : The OneLiner LOG file.  When a OneLiner is e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s 2.2 keeps a record of that OneLin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uthor.  (Security reas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Line.dat  : The OneLiner DATA file.  All the OneLiner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: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***** W O W *****  No way! Just $2 to register?  You B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 believe this!!  OneLiners 2.2 is Just $2 doll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gister!! **WOW** for just $2 you get all the updates FRE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also get a NEW copy for Oneliners 2.2 with YOUR bbs inf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!!  You can NOT go wrong with a deal like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ery Simple: Just Send $2 to:        \    For More Info 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O. Kassimatis    \    jkassimatis@monmout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12 Darlene Ave      \    Or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ean, NJ 07712       \    The TwilightT Zo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 \    9080551 - Mail: Yon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your BBS Info with the $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OneLiners 2.2, we will send you a NEW copy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info and stats, instead of TwilighT Zone's.  We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 all the updates for FREE!  We will call YOUR bbs and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, or Email them, or Postal Mail them.  Whatever you want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get a few new WcCODE Apps that you can try out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pps that are not released to the public ye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Please support us and Register.  Its just $2 dollars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User Ac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will just be prompted with a Yes/No question,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he/she would like to add a OneL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 User Ac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'SYSOP' logs on, and goes in to OneLin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/she will get 6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Add A  One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Delete OneLin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 Erase  OneLine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 Edit   OneLine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: View   OneLin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Exit  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out that those commands, will make your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easier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