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Sort v4.3  Dated: 02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4-96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 (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ting Utility for TriBBS v10.x &amp; TriBBS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 INSTALLING TRISORT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riBBS's TRIMAN.EXE must be in your Node 1's main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riSort in any file directory on the same computer that has Tri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. In other words, TriSort can work across drives, but is no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tible. I would suggest making a seperate directory called Tri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all files from the archive into that directory inorder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choice of TriSort's 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386 machine or faster, you can use the Tsort386.ex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using the 386 instruction set that will b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is a 286 or less then use the Trisor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NING! BEFORE YOU RUN TriSort,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suggest taking down all nodes before you run this program. Tri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Man's Packer does not support file sharing, therefore,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ny of TriBBS's Data Records while a User is online! Not do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ting and running Triman while a caller is online WILL caus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TriBBS Data Rec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now requires a config file for operation. You will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TRISORT.CFG" and enter on line one your Path to Node 1'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created this file, place it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.exe 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 SORTING USERS DATA RECORDS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will Sort your Users Data Records in TriBBS, in either a First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st Name ac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will NOT sort User Record Number 1 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's Record number. It will start it's sorting from Record Number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end of Dat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hat are affected will be your Users.dat, Users.spf, Users.sp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.idx &amp; Alias.idx. I have setup TriSort to autoback-up thes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\mwork directory. File names will be the same except extentio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$, except Users.spm &amp; Users.sp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: Users.dat will become Users.d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rs.spm will become Users.s$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as added insurance, go ahead and back up your entire \m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just for safe kee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RTING USERS DATA RECORDS IN NORMAL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lect &lt;U&gt;ser Records, you will be asked to sort o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&gt;irst Name, &lt;L&gt;ast Name or &lt;A&gt;lia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riSort makes it's indexing file and sorts the Users.dat, Users.sp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spf files, it will then renumber all of the User Specific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ssages n. ANS, n.BBS &amp; n.RIP where 'n' is the record number of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und in Users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ne are found, the process is skipped. Next, TriSort will then call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Man to pack your Users base and rebuild your Users.Idx &amp; Alias.Id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omplete, TriSort will return back to the Main Menu where you ca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RUNNING TRISORT IN A NIGHTLY EVENT FOR SORTING USERS DATA RECORD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Warned: Make sure all nodes are down before you call this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can now run TriSort in a nightly event to Sort User Record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peration will be as follows to invoke hands free ru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for Sorting User Records Only: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F  &lt;-- Sorts User Records by First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L  &lt;-- Sorts User Records by Last Re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ORT /A  &lt;-- Sorts User Records by Alias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all you need to do is select a command line option above and ad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existing Nightly Event Batch File or create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what a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SORT                 &lt;-- Directory where TriSort can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SORT /Option            &lt;-- Must call TriSort with command li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or hands free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/Option = either /F, /L or /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                 &lt;-- Switch back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                     &lt;-- Call TriBBS back up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SORTING FILE AREAS DATA RECORDS 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File Areas Sorting is selected, then enter either "&lt;A&gt;LL" or "&lt;P&gt;ar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. In the Partial file areas, you will be able to enter a "From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" File Areas Numbers. When the Partial file areas are completed,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inserted back into the same block of file area numbers with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orted File Areas remaining in their orgin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for Partial Sor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200 file areas, but only want to sort File Areas 50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nter From 50, to 100. TriSort will sort only those file area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m back into the same file positions 50 to 100 but now sorted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reas before 50 and After 100 will remained in their orginal or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rginal file postion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Sorting Message Conferences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 WARNING! PLEASE READ THIS! 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riSort to Sort the Message Conference Areas, I strong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that you export ANY and ALL MAIL packs using your TriNet, TriD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riTo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of TriSort will sort all files for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s, then renumber your M????.HDR, &amp; M????.TXT files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ewly sorted Message conferences. Two text files will also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ONF.TXT (which shows your conferences starting at the record #1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end) and a file called NODE.TXT (which shows the message con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s for 0 to end, just like in the TriMail door, this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your Nodes pulling mail from your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MCONF.TXT file to help you realign your 3rd party Mail to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such as TriToss, Trinet...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nd NODE.TXT to all your Nodes polling mail from your syst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y can realign their Mail Tosser programs to match the new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ce all this is complete, you are now ready to remake any new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Screens you may be us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ght I suggest using My Msglist v3.2 to do this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: MSGLST3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TriSort v4.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</w:t>
      </w:r>
      <w:r>
        <w:rPr/>
        <w:t>Home of Freejack's Software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 Support Board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5+ GIGABYTES w/over 35,000 Files Onlin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402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TriBBSNET, YankeeNet &amp; FIDONE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202 Conference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30+ ONLINE GAMES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28.8 USR HST, V.3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V.FC, V.TERBO, V.34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Interne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</w:t>
      </w:r>
      <w:r>
        <w:rPr/>
        <w:t>gary.price@fj.fastcomm.leba.net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30 Mins Free!     Extended Time Plan Availabl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FILES!     NO RATIOS!     ONLINE GAMES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. All attemps have been made to catch any bu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that does not mean someone out there cannnot create or find one, 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 mind, please take the time and drop me a note (via WME , TriBBSN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nkeeNet or FidoNet 1:3607/26) or call my BBS and let me know of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arise, so I can 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ks for tring TriSort v4.3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Gary Pr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