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ecure Logon Ver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reduces illegal logons by randomly prompting a user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date of birth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Tri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in FASTLOG.BAT and LOGON.BAT and it will run fo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stall it in NDLOGON.BAT as it needs the drop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FASTLOG and LO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other syst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so that it runs during logon.  It must have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it to run.  I have no idea how to make softwa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generate a dropfile during logon, so unfortunately, you'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on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ALL systems, including Tri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must contain the full pathname of the config file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t, but the program has to have it on the command line)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standard IRQ, then you must put the IRQ after the config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 trisec.cfg       ;Run program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 trisec.cfg 12    ;Run program using IRQ 12 (sounds weird en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probably need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figuration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&lt;--The BBS type (TRIBBS or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B\NODE1              &lt;--Path to your door dropfile with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in's Keep           &lt;--Your BBS name, EXACTLY A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     &lt;--Sysop name, EXACTLY A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&lt;--Locked baud rate,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&lt;--Probability of a check occuring fo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&lt;--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           &lt;--Append to display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1.bbs         &lt;--Display file to generate on illeg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&lt;--Maximu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&lt;--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                    &lt;--Max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joker.dat      &lt;--Text file to append failed names/ali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&lt;--Security level upon failure,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ame and BBS name must be entered EXACTLY as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registered screen (should you decide to register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.  Any of the NUMBER lines may be set to zero, but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file and name/alias file may be omitted as well, but a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their place.  I keep my log file as 1.BBS so only I see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ttempts whenever I log on to my system, and line 13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R.DAT for TriBBS systems, which will lock the user out upon 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allows you to choose between APPEND and NOAPPEND.  APPEND will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existing file in line 9 (it will create it first if it doesn't exi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APPEND will make a new file regardless of whether the file exis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is the security level to change the user to upon failure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BBS and any other system that reads DOOR.SYS after a door ru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feature, put -1 on line 1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pe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ure will first decide whether or not the caller should be che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in the config file is for EACH CALL.  Therefore, in a string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 zillion calls, you will probably have the proper amount of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ller number, the probability will be off.  This is not a bu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ow probability works. (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ecides to ask for the information, a stat screen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OCAL console with the caller's name, alias, phone number,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rth.  All the local user will see is his/her alias and the first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:  The caller's information is only displayed to whoever'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ceiving end of things!  (i.e. sysop, sysop's buddies,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other, sysop's cat, etc.)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must then enter their phone number and date of birth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characters other than numbers are ignored, so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, etc., work fine.  If the phone number and birth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rrect, TriSecure ends.  If one or both do not match, Tri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op carrier and update its log file if you have specified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iBBS systems, it will also modify DOORS.TMP to remove that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ss of Carrier Detected!" in the log file, and update CALLERS.LO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mpted phone number and birthdate entries.  If there is a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3, and that file exists (&lt;--important!), the caller's name and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to the end of the specified file.  This allows you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names to a lockout or tw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xcluding User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ines in the config file are the minimum and 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check.  TriSecure will check the caller's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the minimum and maximum values.  If the caller's 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minimum, between the minimum or the maximum,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 TriSecure will display a message to the user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ure is shareware.  You are granted a 30-day trial perio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fter which you must register it or cease to use it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yond a 30-day trial period is prohibited unles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riSecure is $10.00 US.  I cannot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DRAWN IN U.S. FUNDS FROM A U.S. BANK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22 Glen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return address as I will 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keyfile.  BE SURE to include your BBS NAME and SYSOP NAME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these, I CANNOT process your order quickly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2-3 week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closed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knowledg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and Randy Hunt for RMDoor 4.5a and Kerry Vin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ill Beagle for being the first to register TriSecur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my bank for wanting $7 and thirty minutes of my time to ca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check...even if it WAS from out of the country.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ure is distributed without any type of warranty.  Bob Dunnel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to you or any subsequent users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riSecure, even if Bob Dunnell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ility of such damages.  Bob Dunnell will also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..it has been tested, and it works as far as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marked with a * requires a configuration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*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* Added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* Added instructions to enter your area code on phone numbers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ere having problems with not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* Made the entry procedure much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Cleaned up a few little bug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* Added security level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Added the keyfil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Added full support for DOOR.SYS.  This means that just about an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capable of generating DOOR.SYS can use TriSec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ade it errorlevel out...now ends with errorlevel 1 if illeg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.  Intern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Removed errorlevel 1 as it didn't work, added the DOORS.TMP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iBBS systems, added CALLERS.LOG updating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* Added optional name/alias append to a text file.  Add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