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ENU is for all versions of TriBBS.  It works on my system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s.  But, since it's FREEWARE, what do you have to lose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to be ran in your LOGON.BAT file.  It reads th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o get the callers Security level, then it creates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urity level. If you set Security Type to "A" then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ALL.BBS", "FILEALL.BBS", etc.  Otherwise it creates "MAIN20.BB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menus that with "@X"codes, so don't use "@"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"MUST" use security level's in your bulletin and doorbull menus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"0" if they are to be seen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y lines of the Config file blank.  The config fi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included.  If you don't include the config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n it defaults to T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will notice there is an option to do the TriMail Menu.  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at set to NO.  When I first wrote the program, Mark Goodwi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changing TriMail to support @codes, but sofar h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blems that I and the beta testers have found and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Menu Title line is messed up, most likely the name o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.  In the config file put "NO" on line #3, or short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.  Style 10 will handle 25 letters, Style 8 will handle 27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all handle 30 or mor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nu option gets cutoff, this is because it's too lo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tyle that you chose. You need to shorten the option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.  Styles 2 and 4 are shortest and only allow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if your menus work with them they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The other thing you can do is to create your own templ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, TMENU reads the template file to see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then truncates any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MENU reads the *.mnu files in you nwork directory,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extra empty lines stuck at the end of the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not covered above, zip your *.mnu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either my Fidonet or Internet address with a short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.  Include any error codes, if you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dating from version 1.0 make sure that you use the "Style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is version.  Also I have added a line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 suggest that you create a test directory and use that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in the config file.  There are several programs out ther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created menus, I use one called "TriCo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Tmenu Config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                             ; Path to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f Glitches BBS                   ;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; Use BBS name in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                     ; Path to write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; Do Tri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MAIL\                     ; Path to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; Which Style of Menu. 0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         ; Security Type A = All, S =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                   ; Change this line to "REAL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testing.  In testmod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level defaults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   Sons of Glitch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   1 (520) 751-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:   #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    1:300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jenif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.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# of lines in Tit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# of line to insert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# of line defining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                               Color to use in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(                              Color and Symbol  in front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)                              Color and Symbol  behi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number of columns  * leave at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4                               Colo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                               Colo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                               Color of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design your own template her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you need TMENU to fillin with your menu options and titl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th @!@ and then end it with @!@. Also you need to e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with @!@.  An easy way to learn how the templates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Style #1, it's fairly straight forward in how it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